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ahoma" w:hAnsi="Tahoma" w:cs="Tahoma"/>
          <w:sz w:val="20"/>
          <w:szCs w:val="20"/>
        </w:rPr>
      </w:pPr>
      <w:r>
        <w:rPr>
          <w:rFonts w:cs="Tahoma" w:ascii="Tahoma" w:hAnsi="Tahoma"/>
          <w:sz w:val="20"/>
          <w:szCs w:val="20"/>
        </w:rPr>
        <w:drawing>
          <wp:inline distT="0" distB="0" distL="0" distR="0">
            <wp:extent cx="1518920" cy="42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0" r="-9" b="-30"/>
                    <a:stretch>
                      <a:fillRect/>
                    </a:stretch>
                  </pic:blipFill>
                  <pic:spPr bwMode="auto">
                    <a:xfrm>
                      <a:off x="0" y="0"/>
                      <a:ext cx="1518920" cy="4216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w:hAnsi="Times New Roman" w:cs="Times New Roman"/>
        </w:rPr>
      </w:pPr>
      <w:r>
        <w:rPr>
          <w:rFonts w:cs="Times New Roman" w:ascii="Times New Roman" w:hAnsi="Times New Roman"/>
        </w:rPr>
        <w:t>INNOVAZIONE E PROGRESSO ECONOMICO</w:t>
      </w:r>
    </w:p>
    <w:p>
      <w:pPr>
        <w:pStyle w:val="Normal"/>
        <w:rPr>
          <w:rFonts w:ascii="Times New Roman" w:hAnsi="Times New Roman" w:cs="Times New Roman"/>
        </w:rPr>
      </w:pPr>
      <w:r>
        <w:rPr>
          <w:rFonts w:cs="Times New Roman"/>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Linee e indirizzi strategici per il sistema camerale emiliano-romagnolo</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Bologna, 31 maggio 2007</w:t>
      </w:r>
    </w:p>
    <w:p>
      <w:pPr>
        <w:pStyle w:val="Normal"/>
        <w:jc w:val="center"/>
        <w:rPr>
          <w:b/>
          <w:b/>
          <w:sz w:val="28"/>
          <w:szCs w:val="28"/>
        </w:rPr>
      </w:pPr>
      <w:r>
        <w:rPr>
          <w:b/>
          <w:sz w:val="28"/>
          <w:szCs w:val="28"/>
        </w:rPr>
      </w:r>
      <w:r>
        <w:br w:type="page"/>
      </w:r>
    </w:p>
    <w:p>
      <w:pPr>
        <w:pStyle w:val="Heading3"/>
        <w:spacing w:before="0" w:after="0"/>
        <w:jc w:val="both"/>
        <w:rPr>
          <w:rFonts w:ascii="Times New Roman" w:hAnsi="Times New Roman" w:cs="Times New Roman"/>
          <w:sz w:val="28"/>
          <w:szCs w:val="28"/>
        </w:rPr>
      </w:pPr>
      <w:r>
        <w:rPr/>
        <w:t xml:space="preserve">1. </w:t>
      </w:r>
      <w:r>
        <w:rPr>
          <w:rFonts w:cs="Times New Roman" w:ascii="Times New Roman" w:hAnsi="Times New Roman"/>
          <w:sz w:val="28"/>
          <w:szCs w:val="28"/>
        </w:rPr>
        <w:t>Premessa</w:t>
      </w:r>
    </w:p>
    <w:p>
      <w:pPr>
        <w:pStyle w:val="Normal"/>
        <w:rPr>
          <w:rFonts w:ascii="Times New Roman" w:hAnsi="Times New Roman" w:cs="Times New Roman"/>
          <w:sz w:val="28"/>
          <w:szCs w:val="28"/>
        </w:rPr>
      </w:pPr>
      <w:r>
        <w:rPr>
          <w:rFonts w:cs="Times New Roman"/>
          <w:sz w:val="28"/>
          <w:szCs w:val="28"/>
        </w:rPr>
      </w:r>
    </w:p>
    <w:p>
      <w:pPr>
        <w:pStyle w:val="Normal"/>
        <w:ind w:firstLine="709"/>
        <w:jc w:val="both"/>
        <w:rPr/>
      </w:pPr>
      <w:r>
        <w:rPr/>
        <w:t>L’innovazione nei prodotti, nei processi, nelle organizzazioni, nella diffusione delle conoscenze e nella valorizzazione del capitale umano, nei distretti produttivi e nelle filiere, nell’accesso alle fonti di conoscenza e alle reti, agli approvvigionamenti strategici quali l’energia, i servizi finanziari, nelle infrastrutture, nella pubblica amministrazione e nella politica, insomma l’</w:t>
      </w:r>
      <w:r>
        <w:rPr>
          <w:b/>
        </w:rPr>
        <w:t>innovazione</w:t>
      </w:r>
      <w:r>
        <w:rPr/>
        <w:t xml:space="preserve"> in ogni sua forma ed accezione di tipo economico è ormai evocata da tutti come una sorta di passaggio obbligato per i Paesi occidentali per mantenere o accrescere la capacità competitiva e raggiungere un più elevato livello di prosperità e benessere.</w:t>
      </w:r>
    </w:p>
    <w:p>
      <w:pPr>
        <w:pStyle w:val="Normal"/>
        <w:ind w:firstLine="709"/>
        <w:jc w:val="both"/>
        <w:rPr/>
      </w:pPr>
      <w:r>
        <w:rPr/>
      </w:r>
    </w:p>
    <w:p>
      <w:pPr>
        <w:pStyle w:val="Normal"/>
        <w:ind w:firstLine="709"/>
        <w:jc w:val="both"/>
        <w:rPr>
          <w:rFonts w:eastAsia="MS Mincho;ＭＳ 明朝"/>
        </w:rPr>
      </w:pPr>
      <w:r>
        <w:rPr/>
        <w:t>Già nel 2000, il Consiglio europeo di Lisbona aveva individuato nella costruzione della più avanzata società basata sulla conoscenza il fondamento della strategia di sviluppo dell’Unione affidando ai paesi membri il compito di darne piena attuazione entro il 2010; nel giugno 2005 il Consiglio europeo ha manifestato insoddisfazione per i risultati raggiunti e deciso un rilancio di tale strategia, perfezionando le procedure di esecuzione e coinvolgendo più direttamente la Commissione nel perseguimento dell’obiettivo. E’ stato quindi chiesto ai paesi membri di presentare un loro Piano di attuazione, tenendo conto sia delle peculiarità economiche e sociali nazionali che di 24 linee-guida elaborate dagli organi dell’Unione.</w:t>
      </w:r>
    </w:p>
    <w:p>
      <w:pPr>
        <w:pStyle w:val="Normal"/>
        <w:jc w:val="both"/>
        <w:rPr>
          <w:rFonts w:eastAsia="MS Mincho;ＭＳ 明朝"/>
        </w:rPr>
      </w:pPr>
      <w:r>
        <w:rPr>
          <w:rFonts w:eastAsia="MS Mincho;ＭＳ 明朝"/>
        </w:rPr>
      </w:r>
    </w:p>
    <w:p>
      <w:pPr>
        <w:pStyle w:val="Normal"/>
        <w:ind w:firstLine="709"/>
        <w:jc w:val="both"/>
        <w:rPr/>
      </w:pPr>
      <w:r>
        <w:rPr/>
        <w:t>Partendo da questi presupposti, l’Italia ha elaborato il cosiddetto</w:t>
      </w:r>
      <w:r>
        <w:rPr>
          <w:b/>
        </w:rPr>
        <w:t xml:space="preserve"> PICO</w:t>
      </w:r>
      <w:r>
        <w:rPr/>
        <w:t>, Piano italiano per l'Innovazione, la Crescita e l'Occupazione, in attuazione della strategia di Lisbona.</w:t>
      </w:r>
      <w:r>
        <w:rPr>
          <w:rFonts w:eastAsia="MS Mincho;ＭＳ 明朝"/>
        </w:rPr>
        <w:t xml:space="preserve"> </w:t>
      </w:r>
      <w:r>
        <w:rPr/>
        <w:t xml:space="preserve">Nel corso del 2005, è stata avviata un'ampia consultazione con le parti sociali, in particolare con le 37 organizzazioni con le quali il governo italiano dialoga sui temi economici e sociali, per raccogliere indicazioni su quali siano le priorità per il PICO secondo le varie componenti del mondo economico. </w:t>
      </w:r>
      <w:r>
        <w:rPr>
          <w:rFonts w:eastAsia="MS Mincho;ＭＳ 明朝"/>
        </w:rPr>
        <w:t xml:space="preserve"> </w:t>
      </w:r>
      <w:r>
        <w:rPr/>
        <w:t>Inoltre, sono stati interpellati 120 fra i maggiori economisti italiani, cui è stato chiesto su quali dei 24 orientamenti integrati per la crescita e l'occupazione 2005-2008 dovesse essere concentrato lo sforzo dell'Italia. Una delle cinque categorie operative assunte come obiettivi prioritari nel PICO è costituita dall’incentivazione della ricerca scientifica e dell’innovazione tecnologica.</w:t>
      </w:r>
    </w:p>
    <w:p>
      <w:pPr>
        <w:pStyle w:val="Normal"/>
        <w:ind w:firstLine="709"/>
        <w:jc w:val="both"/>
        <w:rPr/>
      </w:pPr>
      <w:r>
        <w:rPr/>
      </w:r>
    </w:p>
    <w:p>
      <w:pPr>
        <w:pStyle w:val="Normal"/>
        <w:ind w:firstLine="709"/>
        <w:jc w:val="both"/>
        <w:rPr/>
      </w:pPr>
      <w:r>
        <w:rPr/>
        <w:t>Nella Decisione del Consiglio dell’UE del 6 ottobre 2006 sugli indirizzi comunitari in materia di coesione vengono individuati alcuni orientamenti al fine di facilitare l’innovazione e promuovere l’imprenditorialità nonché di aumentare e indirizzare meglio gli investimenti nella ricerca e sviluppo tecnologico (RST) tra i quali:</w:t>
      </w:r>
    </w:p>
    <w:p>
      <w:pPr>
        <w:pStyle w:val="Normal"/>
        <w:numPr>
          <w:ilvl w:val="0"/>
          <w:numId w:val="2"/>
        </w:numPr>
        <w:jc w:val="both"/>
        <w:rPr/>
      </w:pPr>
      <w:r>
        <w:rPr/>
        <w:t>rendere l’offerta regionale di RST, innovazione ed istruzione, più efficiente e accessibile alle imprese, in particolare le PMI, creando ad esempio poli di eccellenza, mettendo a contatto le PMI ad alta tecnologia con gli istituti di ricerca e tecnologici o sviluppando e creando raggruppamenti regionali intorno alle grandi imprese;</w:t>
      </w:r>
    </w:p>
    <w:p>
      <w:pPr>
        <w:pStyle w:val="Normal"/>
        <w:numPr>
          <w:ilvl w:val="0"/>
          <w:numId w:val="2"/>
        </w:numPr>
        <w:jc w:val="both"/>
        <w:rPr/>
      </w:pPr>
      <w:r>
        <w:rPr/>
        <w:t>fornire servizi di sostegno alle PMI che consentano loro di accrescere la competitività e di internazionalizzarsi, cogliendo in particolare le opportunità offerte dal mercato interno. I servizi prestati alle imprese dovrebbero dare priorità allo sfruttamento di sinergie (ad esempio trasferimenti tecnologici, parchi scientifici, centri di comunicazione per le TIC (tecnologie per l’informazione e la comunicazione), incubatori e servizi connessi, cooperazione con i raggruppamenti) e fornire al tempo stesso un sostegno più tradizionale in materia di gestione, marketing, assistenza tecnica, ricerca di personale e altri servizi professionali e commerciali;</w:t>
      </w:r>
    </w:p>
    <w:p>
      <w:pPr>
        <w:pStyle w:val="Normal"/>
        <w:numPr>
          <w:ilvl w:val="0"/>
          <w:numId w:val="2"/>
        </w:numPr>
        <w:jc w:val="both"/>
        <w:rPr/>
      </w:pPr>
      <w:r>
        <w:rPr/>
        <w:t>sfruttare appieno i punti di forza europei in materia di ecoinnovazioni. Le ecoinnovazioni dovrebbero essere sostenute con il miglioramento delle pratiche delle PMI mediante l’introduzione di sistemi di gestione ambientale. Investendo fin d’ora in questo settore, le imprese dell’UE si troveranno in una posizione di forza nel prossimo futuro, quando altre regioni avranno modo di apprezzare quanto le tecnologie in questione siano necessarie. Questa è un’area che presenta un nesso evidente con il programma quadro per la competitività e l’innovazione (CIP);</w:t>
      </w:r>
    </w:p>
    <w:p>
      <w:pPr>
        <w:pStyle w:val="Normal"/>
        <w:numPr>
          <w:ilvl w:val="0"/>
          <w:numId w:val="2"/>
        </w:numPr>
        <w:jc w:val="both"/>
        <w:rPr/>
      </w:pPr>
      <w:r>
        <w:rPr/>
        <w:t xml:space="preserve">sostenere l’imprenditorialità e agevolare la creazione e lo sviluppo di nuove imprese. Si dovrebbe anche porre enfasi sulla promozione di </w:t>
      </w:r>
      <w:r>
        <w:rPr>
          <w:b/>
        </w:rPr>
        <w:t>spin-out</w:t>
      </w:r>
      <w:r>
        <w:rPr/>
        <w:t xml:space="preserve"> e </w:t>
      </w:r>
      <w:r>
        <w:rPr>
          <w:b/>
        </w:rPr>
        <w:t>spin-off</w:t>
      </w:r>
      <w:r>
        <w:rPr/>
        <w:t xml:space="preserve"> dagli istituti di ricerca o dalle imprese, mediante tecniche di vario tipo (ad esempio, sensibilizzazione, realizzazione di prototipi, tutoring e sostegno manageriale e tecnologico ai potenziali imprenditori);</w:t>
      </w:r>
    </w:p>
    <w:p>
      <w:pPr>
        <w:pStyle w:val="Normal"/>
        <w:numPr>
          <w:ilvl w:val="0"/>
          <w:numId w:val="2"/>
        </w:numPr>
        <w:jc w:val="both"/>
        <w:rPr/>
      </w:pPr>
      <w:r>
        <w:rPr/>
        <w:t>rafforzare sia la cooperazione tra le imprese che quella tra le imprese e gli istituti pubblici di ricerca/di istruzione terziaria, ad esempio incentivando la creazione di raggruppamenti di eccellenza regionali e transregionali;</w:t>
      </w:r>
    </w:p>
    <w:p>
      <w:pPr>
        <w:pStyle w:val="Normal"/>
        <w:numPr>
          <w:ilvl w:val="0"/>
          <w:numId w:val="2"/>
        </w:numPr>
        <w:jc w:val="both"/>
        <w:rPr/>
      </w:pPr>
      <w:r>
        <w:rPr/>
        <w:t>sostenere le attività di RST presso le PMI e il trasferimento di tecnologia (consentendo alle PMI di accedere ai servizi di RST degli istituti di ricerca finanziati dal settore pubblico);</w:t>
      </w:r>
    </w:p>
    <w:p>
      <w:pPr>
        <w:pStyle w:val="Normal"/>
        <w:numPr>
          <w:ilvl w:val="0"/>
          <w:numId w:val="2"/>
        </w:numPr>
        <w:jc w:val="both"/>
        <w:rPr/>
      </w:pPr>
      <w:r>
        <w:rPr/>
        <w:t>appoggiare le iniziative regionali di natura transfrontaliera e transnazionale volte a rafforzare la collaborazione e la capacità nei settori prioritari della politica della ricerca della Comunità;</w:t>
      </w:r>
    </w:p>
    <w:p>
      <w:pPr>
        <w:pStyle w:val="Normal"/>
        <w:numPr>
          <w:ilvl w:val="0"/>
          <w:numId w:val="2"/>
        </w:numPr>
        <w:jc w:val="both"/>
        <w:rPr/>
      </w:pPr>
      <w:r>
        <w:rPr/>
        <w:t>sviluppare ulteriormente la capacità di R&amp;S, incluse le TIC, le infrastrutture di ricerca e il capitale umano, nelle zone ad alto potenziale di crescita.”</w:t>
      </w:r>
    </w:p>
    <w:p>
      <w:pPr>
        <w:sectPr>
          <w:headerReference w:type="default" r:id="rId3"/>
          <w:headerReference w:type="first" r:id="rId4"/>
          <w:footerReference w:type="default" r:id="rId5"/>
          <w:footerReference w:type="first" r:id="rId6"/>
          <w:type w:val="nextPage"/>
          <w:pgSz w:w="11906" w:h="16838"/>
          <w:pgMar w:left="1247" w:right="1361" w:gutter="0" w:header="709" w:top="1418" w:footer="709" w:bottom="1361"/>
          <w:pgNumType w:fmt="decimal"/>
          <w:formProt w:val="false"/>
          <w:titlePg/>
          <w:textDirection w:val="lrTb"/>
          <w:docGrid w:type="default" w:linePitch="360" w:charSpace="0"/>
        </w:sectPr>
      </w:pPr>
    </w:p>
    <w:p>
      <w:pPr>
        <w:pStyle w:val="Normal"/>
        <w:jc w:val="both"/>
        <w:rPr/>
      </w:pPr>
      <w:r>
        <w:rPr/>
      </w:r>
    </w:p>
    <w:p>
      <w:pPr>
        <w:pStyle w:val="Normal"/>
        <w:ind w:firstLine="709"/>
        <w:jc w:val="both"/>
        <w:rPr/>
      </w:pPr>
      <w:r>
        <w:rPr/>
        <w:t>Nella Comunicazione 502 del 13 settembre 2006 (“Mettere in pratica la conoscenza: un’ampia strategia dell’innovazione per l’UE”) la Commissione esordisce affermando che “il nostro futuro dipende dall’innovazione. In breve tempo la globalizzazione ha trasformato l’economia mondiale, aprendo nuove opportunità e nuove sfide. In questo nuovo ordine economico, l'Europa non può competere se non diventando più inventiva, rispondendo meglio alle esigenze e alle preferenze dei consumatori e innovando di più. I cittadini europei sono preoccupati da grandi questioni quali il cambiamento del clima, l'esaurimento delle risorse non rinnovabili, l’evoluzione demografica e le nuove esigenze in fatto di sicurezza, tutte questioni che richiedono un'azione comune per salvaguardare il modo di vivere europeo, che coniuga prosperità economica e solidarietà. Queste legittime preoccupazioni devono diventare un’occasione per rafforzare la competitività dell’economia europea nel mondo. Quanto più rapida sarà la reazione, tanto maggiore sarà la possibilità di successo e più probabile che il suo modo di affrontare i problemi serva da modello generale. Dalla protezione dell'ambiente attraverso l'ecoinnovazione al miglioramento del benessere individuale delle persone grazie a infrastrutture più intelligenti, la Commissione è convinta che l'innovazione in senso ampio sia una delle risposte principali alle concrete preoccupazioni dei cittadini circa il loro futuro.”</w:t>
      </w:r>
    </w:p>
    <w:p>
      <w:pPr>
        <w:pStyle w:val="Normal"/>
        <w:jc w:val="both"/>
        <w:rPr/>
      </w:pPr>
      <w:r>
        <w:rPr/>
      </w:r>
    </w:p>
    <w:p>
      <w:pPr>
        <w:pStyle w:val="Normal"/>
        <w:ind w:firstLine="709"/>
        <w:jc w:val="both"/>
        <w:rPr/>
      </w:pPr>
      <w:r>
        <w:rPr/>
        <w:t xml:space="preserve">La conoscenza e l’innovazione sono al centro delle iniziative prese dalla Comunità per accelerare la crescita e promuovere l’occupazione. A livello comunitario vengono proposti due programmi quadro collegati: il 7° programma quadro di RST; il programma quadro per la competitività e l’innovazione (CIP), nell’ambito del quale il sistema camerale emiliano romagnolo ha partecipato, insieme ad Aster e ad alcuni partner della Lombardia, al bando per  l’istituzione di una rete comunitaria integrata per le imprese e l’innovazione. Ma se la centralità dell’innovazione nelle dinamiche di sviluppo economico risulta sempre più affermata in modo condiviso, al punto da apparire come una sorta di luogo comune, non altrettanto evidenti, organizzate e sistemiche risultano le vie attraverso le quali essa è stata sinora perseguita. In altre parole si osserva un’evidente sproporzione fra la grande massa di individui disposti ad affermare l’importanza del “fare innovazione” e la quantità di esperienze e fatti che ne dimostrino l’effettiva applicazione. </w:t>
      </w:r>
    </w:p>
    <w:p>
      <w:pPr>
        <w:pStyle w:val="Normal"/>
        <w:jc w:val="both"/>
        <w:rPr/>
      </w:pPr>
      <w:r>
        <w:rPr/>
      </w:r>
    </w:p>
    <w:p>
      <w:pPr>
        <w:pStyle w:val="Normal"/>
        <w:ind w:firstLine="709"/>
        <w:jc w:val="both"/>
        <w:rPr/>
      </w:pPr>
      <w:r>
        <w:rPr/>
        <w:t xml:space="preserve">La </w:t>
      </w:r>
      <w:r>
        <w:rPr>
          <w:i/>
        </w:rPr>
        <w:t>Trend Chart</w:t>
      </w:r>
      <w:r>
        <w:rPr/>
        <w:t xml:space="preserve"> sull’innovazione in Europa (Trend Chart Innovation Policy, v. </w:t>
      </w:r>
      <w:hyperlink r:id="rId7">
        <w:r>
          <w:rPr>
            <w:rStyle w:val="InternetLink"/>
          </w:rPr>
          <w:t>http://trendchart.cordis.lu/</w:t>
        </w:r>
      </w:hyperlink>
      <w:r>
        <w:rPr/>
        <w:t xml:space="preserve"> ) evidenzia i risultati ottenuti dai sistemi nazionali d’innovazione degli Stati dell’UE, i loro punti di forza e di debolezza. Un interessante quadro di sintesi, rappresentato nel grafico seguente, mostra il posizionamento dell’Italia rispetto alla media europea sulla base di un set di indicatori utilizzati per misurare la </w:t>
      </w:r>
      <w:r>
        <w:rPr>
          <w:b/>
        </w:rPr>
        <w:t>performance innovativa</w:t>
      </w:r>
      <w:r>
        <w:rPr/>
        <w:t>.</w:t>
      </w:r>
    </w:p>
    <w:p>
      <w:pPr>
        <w:pStyle w:val="Normal"/>
        <w:jc w:val="center"/>
        <w:rPr/>
      </w:pPr>
      <w:r>
        <w:rPr/>
        <w:drawing>
          <wp:inline distT="0" distB="0" distL="0" distR="0">
            <wp:extent cx="4229100" cy="3803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9" t="-9" r="-9" b="-9"/>
                    <a:stretch>
                      <a:fillRect/>
                    </a:stretch>
                  </pic:blipFill>
                  <pic:spPr bwMode="auto">
                    <a:xfrm>
                      <a:off x="0" y="0"/>
                      <a:ext cx="4229100" cy="3803650"/>
                    </a:xfrm>
                    <a:prstGeom prst="rect">
                      <a:avLst/>
                    </a:prstGeom>
                  </pic:spPr>
                </pic:pic>
              </a:graphicData>
            </a:graphic>
          </wp:inline>
        </w:drawing>
      </w:r>
    </w:p>
    <w:p>
      <w:pPr>
        <w:pStyle w:val="Normal"/>
        <w:ind w:firstLine="709"/>
        <w:jc w:val="both"/>
        <w:rPr/>
      </w:pPr>
      <w:r>
        <w:rPr/>
        <w:t xml:space="preserve">Il rapporto “Creare un’Europa innovativa” (c.d. “rapporto Aho”) indica le principali ragioni per le quali il potenziale innovativo dell’Europa non è stato ancora interamente espresso e chiama ad un’azione urgente “prima che sia troppo tardi”. Secondo tale rapporto, deve essere riconosciuta come essenziale la </w:t>
      </w:r>
      <w:r>
        <w:rPr>
          <w:b/>
        </w:rPr>
        <w:t>necessità di rendere più favorevoli all’innovazione le condizioni in cui operano le imprese</w:t>
      </w:r>
      <w:r>
        <w:rPr/>
        <w:t>.</w:t>
      </w:r>
    </w:p>
    <w:p>
      <w:pPr>
        <w:pStyle w:val="Normal"/>
        <w:jc w:val="both"/>
        <w:rPr/>
      </w:pPr>
      <w:r>
        <w:rPr/>
      </w:r>
    </w:p>
    <w:p>
      <w:pPr>
        <w:pStyle w:val="Normal"/>
        <w:ind w:firstLine="709"/>
        <w:jc w:val="both"/>
        <w:rPr/>
      </w:pPr>
      <w:r>
        <w:rPr/>
        <w:t>In questo quadro di difficoltà sul versante attuativo, la situazione dell’</w:t>
      </w:r>
      <w:r>
        <w:rPr>
          <w:b/>
        </w:rPr>
        <w:t>Emilia – Romagna</w:t>
      </w:r>
      <w:r>
        <w:rPr/>
        <w:t xml:space="preserve"> è suscettibile di potenziamento: l’”European Innovation Scoreboard 2006 – Comparative Analysis of Innovation Performance”, preparato da MERIT (Maastricht Economic Research Institute on Innovation and Technology) in collaborazione con l’Istituto per la protezione e la sicurezza dei cittadini della Commissione Europea,  la colloca infatti all’</w:t>
      </w:r>
      <w:r>
        <w:rPr>
          <w:b/>
        </w:rPr>
        <w:t>81°</w:t>
      </w:r>
      <w:r>
        <w:rPr/>
        <w:t xml:space="preserve"> </w:t>
      </w:r>
      <w:r>
        <w:rPr>
          <w:b/>
        </w:rPr>
        <w:t>posto</w:t>
      </w:r>
      <w:r>
        <w:rPr/>
        <w:t xml:space="preserve"> tra le 203 regioni dell’Europa allargata, sulla base di 7 indicatori di innovazione.</w:t>
      </w:r>
      <w:r>
        <w:rPr>
          <w:rStyle w:val="FootnoteCharacters"/>
          <w:rStyle w:val="FootnoteAnchor"/>
        </w:rPr>
        <w:footnoteReference w:id="2"/>
      </w:r>
      <w:r>
        <w:rPr/>
        <w:t xml:space="preserve"> </w:t>
      </w:r>
    </w:p>
    <w:p>
      <w:pPr>
        <w:pStyle w:val="Normal"/>
        <w:jc w:val="both"/>
        <w:rPr/>
      </w:pPr>
      <w:r>
        <w:rPr/>
      </w:r>
    </w:p>
    <w:p>
      <w:pPr>
        <w:pStyle w:val="Normal"/>
        <w:ind w:firstLine="709"/>
        <w:jc w:val="both"/>
        <w:rPr/>
      </w:pPr>
      <w:r>
        <w:rPr/>
        <w:t xml:space="preserve">Le istituzioni europee, consapevoli di tali difficoltà, sono tuttavia convinte che “l'Europa debba diventare una società effettivamente basata sulla conoscenza e capace di promuovere l’innovazione, in cui essa non sia temuta ma vista con favore, non ostacolata ma incoraggiata, e in cui essa faccia parte dei valori fondamentali della società e sia considerata come portatrice di benefici per tutti i cittadini.” Il Consiglio europeo ha perciò invitato la Commissione a proporre "una </w:t>
      </w:r>
      <w:r>
        <w:rPr>
          <w:b/>
        </w:rPr>
        <w:t>vasta strategia di innovazione per l'Europa</w:t>
      </w:r>
      <w:r>
        <w:rPr/>
        <w:t xml:space="preserve"> che converta gli investimenti nella conoscenza in prodotti e servizi".</w:t>
      </w:r>
    </w:p>
    <w:p>
      <w:pPr>
        <w:pStyle w:val="Normal"/>
        <w:ind w:firstLine="709"/>
        <w:jc w:val="both"/>
        <w:rPr/>
      </w:pPr>
      <w:r>
        <w:rPr/>
        <w:t xml:space="preserve">La Comunicazione citata “presenta tale strategia, in particolare rispondendo alle raccomandazioni contenute nel rapporto Aho. Essa pone le basi per promuovere l’innovazione mediante un’azione che accomuni diversi settori che hanno una rilevanza sul piano dell’innovazione. … Descrive le iniziative previste o in corso più importanti, identifica i nuovi settori d'azione e in particolare introduce una strategia più mirata per facilitare la creazione e la commercializzazione dei nuovi prodotti e dei nuovi servizi innovativi in settori promettenti (i </w:t>
      </w:r>
      <w:r>
        <w:rPr>
          <w:b/>
        </w:rPr>
        <w:t>mercati guida</w:t>
      </w:r>
      <w:r>
        <w:rPr/>
        <w:t xml:space="preserve">). Per realizzare questa vasta iniziativa, la comunicazione </w:t>
      </w:r>
      <w:r>
        <w:rPr>
          <w:u w:val="single"/>
        </w:rPr>
        <w:t>non propone di creare nuove strutture</w:t>
      </w:r>
      <w:r>
        <w:rPr/>
        <w:t xml:space="preserve">, ma si basa sul quadro giuridico ed istituzionale esistente del rinnovato partenariato di Lisbona per la crescita e l’occupazione, …. Oggi l'Europa non ha bisogno di nuovi impegni; ha bisogno di una </w:t>
      </w:r>
      <w:r>
        <w:rPr>
          <w:b/>
        </w:rPr>
        <w:t>guida politica</w:t>
      </w:r>
      <w:r>
        <w:rPr/>
        <w:t xml:space="preserve"> e di un’</w:t>
      </w:r>
      <w:r>
        <w:rPr>
          <w:b/>
        </w:rPr>
        <w:t>azione incisiva</w:t>
      </w:r>
      <w:r>
        <w:rPr/>
        <w:t xml:space="preserve">. Anziché conservare le strutture stabilite, che si sono dimostrate incapaci di fare fronte alle sfide del ventunesimo secolo, gli Stati membri vengono invitati a mobilitarsi per anticipare e accompagnare il mutamento strutturale. Questo richiede, in particolare, una ridistribuzione delle risorse verso l'istruzione, le tecnologie dell’informazione e della comunicazione, la ricerca e la creazione di posti di lavoro e di crescita di elevato valore. Il nuovo quadro finanziario dell'UE per il periodo 2007-2013 è un primo passo in questa direzione”. </w:t>
      </w:r>
    </w:p>
    <w:p>
      <w:pPr>
        <w:pStyle w:val="Normal"/>
        <w:jc w:val="both"/>
        <w:rPr/>
      </w:pPr>
      <w:r>
        <w:rPr/>
      </w:r>
    </w:p>
    <w:p>
      <w:pPr>
        <w:pStyle w:val="Normal"/>
        <w:ind w:firstLine="709"/>
        <w:jc w:val="both"/>
        <w:rPr/>
      </w:pPr>
      <w:r>
        <w:rPr/>
        <w:t xml:space="preserve">Nella Comunicazione la Commissione prosegue: </w:t>
      </w:r>
      <w:r>
        <w:rPr>
          <w:b/>
        </w:rPr>
        <w:t>“L'UE potrà diventare veramente innovativa soltanto se tutti gli attori faranno la loro parte</w:t>
      </w:r>
      <w:r>
        <w:rPr/>
        <w:t xml:space="preserve"> e in particolare se vi sarà una domanda del mercato di prodotti innovativi. Questa vasta strategia deve coinvolgere tutte le parti: imprese, settore pubblico e consumatori. Il processo dell’innovazione, infatti, implica non solo le imprese, ma anche i poteri pubblici a livello nazionale, regionale e locale, le organizzazioni della società civile, i sindacati e i consumatori.”</w:t>
      </w:r>
    </w:p>
    <w:p>
      <w:pPr>
        <w:pStyle w:val="Normal"/>
        <w:jc w:val="both"/>
        <w:rPr/>
      </w:pPr>
      <w:r>
        <w:rPr/>
      </w:r>
    </w:p>
    <w:p>
      <w:pPr>
        <w:pStyle w:val="Normal"/>
        <w:jc w:val="both"/>
        <w:rPr/>
      </w:pPr>
      <w:r>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2. Stato dell’arte delle iniziative camerali</w:t>
      </w:r>
    </w:p>
    <w:p>
      <w:pPr>
        <w:pStyle w:val="Normal"/>
        <w:rPr>
          <w:rFonts w:ascii="Times New Roman" w:hAnsi="Times New Roman" w:cs="Times New Roman"/>
          <w:sz w:val="28"/>
          <w:szCs w:val="28"/>
        </w:rPr>
      </w:pPr>
      <w:r>
        <w:rPr>
          <w:rFonts w:cs="Times New Roman"/>
          <w:sz w:val="28"/>
          <w:szCs w:val="28"/>
        </w:rPr>
      </w:r>
    </w:p>
    <w:p>
      <w:pPr>
        <w:pStyle w:val="Normal"/>
        <w:jc w:val="both"/>
        <w:rPr/>
      </w:pPr>
      <w:r>
        <w:rPr/>
        <w:t xml:space="preserve">Rispetto a questo quadro è opportuno valutare il </w:t>
      </w:r>
      <w:r>
        <w:rPr>
          <w:b/>
        </w:rPr>
        <w:t>posizionamento</w:t>
      </w:r>
      <w:r>
        <w:rPr/>
        <w:t xml:space="preserve"> del sistema camerale della nostra regione sul versante dell’innovazione e della ricerca:</w:t>
      </w:r>
    </w:p>
    <w:p>
      <w:pPr>
        <w:pStyle w:val="Normal"/>
        <w:numPr>
          <w:ilvl w:val="0"/>
          <w:numId w:val="3"/>
        </w:numPr>
        <w:jc w:val="both"/>
        <w:rPr>
          <w:b/>
          <w:b/>
        </w:rPr>
      </w:pPr>
      <w:r>
        <w:rPr>
          <w:b/>
        </w:rPr>
        <w:t>Può il sistema delle Camere di commercio giocare un ruolo più incisivo nell’ambito di tale strategia?</w:t>
      </w:r>
    </w:p>
    <w:p>
      <w:pPr>
        <w:pStyle w:val="Normal"/>
        <w:numPr>
          <w:ilvl w:val="0"/>
          <w:numId w:val="3"/>
        </w:numPr>
        <w:jc w:val="both"/>
        <w:rPr>
          <w:b/>
          <w:b/>
        </w:rPr>
      </w:pPr>
      <w:r>
        <w:rPr>
          <w:b/>
        </w:rPr>
        <w:t>In quale misura lo sta già facendo?</w:t>
      </w:r>
    </w:p>
    <w:p>
      <w:pPr>
        <w:pStyle w:val="Normal"/>
        <w:numPr>
          <w:ilvl w:val="0"/>
          <w:numId w:val="3"/>
        </w:numPr>
        <w:jc w:val="both"/>
        <w:rPr>
          <w:b/>
          <w:b/>
        </w:rPr>
      </w:pPr>
      <w:r>
        <w:rPr>
          <w:b/>
        </w:rPr>
        <w:t>E’ necessario migliorare, potenziare o ampliare le azioni in essere?</w:t>
      </w:r>
    </w:p>
    <w:p>
      <w:pPr>
        <w:pStyle w:val="Normal"/>
        <w:numPr>
          <w:ilvl w:val="0"/>
          <w:numId w:val="3"/>
        </w:numPr>
        <w:jc w:val="both"/>
        <w:rPr>
          <w:b/>
          <w:b/>
        </w:rPr>
      </w:pPr>
      <w:r>
        <w:rPr>
          <w:b/>
        </w:rPr>
        <w:t>Quali sono le difficoltà  e gli aspetti critici da superare?</w:t>
      </w:r>
    </w:p>
    <w:p>
      <w:pPr>
        <w:pStyle w:val="Normal"/>
        <w:jc w:val="both"/>
        <w:rPr>
          <w:b/>
          <w:b/>
        </w:rPr>
      </w:pPr>
      <w:r>
        <w:rPr>
          <w:b/>
        </w:rPr>
      </w:r>
    </w:p>
    <w:p>
      <w:pPr>
        <w:pStyle w:val="Normal"/>
        <w:ind w:firstLine="709"/>
        <w:jc w:val="both"/>
        <w:rPr/>
      </w:pPr>
      <w:r>
        <w:rPr/>
        <w:t xml:space="preserve">Il sistema delle Camere di commercio è impegnato a vari livelli e può fornire un più strutturato apporto di progettualità e risorse, per rendere più favorevole all’innovazione l’ambiente economico  regionale. Lo conferma la linea di lavoro su “ambiente, innovazione e ricerca” inserita nell’Accordo quadro dell’aprile 2006 tra Unioncamere e Regione Emilia – Romagna per la competitività del territorio e per una nuova fase di sviluppo. Nell’ Accordo si sottolinea che, attraverso la rete di sportelli a carattere informativo, il sistema camerale collabora con la rete regionale della ricerca industriale e del trasferimento tecnologico e che attraverso tale collaborazione “si ricercherà una maggiore diffusione dei servizi forniti dalla rete regionale”, attraverso “iniziative comuni di animazione sul territorio, in particolare a supporto delle attività di brevettazione”. Per dare impulso all’attuazione dell’Accordo quadro e rendere più riconoscibile il ruolo degli enti camerali, vanno affrontate con un approccio integrato le carenze indicate nel quadro europeo, declinando in ambito regionale la strategia per l’innovazione dell’UE. Ciò dovrà essere realizzato in modo condiviso con gli attori economici, associativi ed istituzionali del territorio, definendo linee d’azione che tengano conto delle istanze di ciascuna parte interessata nonché degli ostacoli organizzativi da superare. </w:t>
      </w:r>
    </w:p>
    <w:p>
      <w:pPr>
        <w:pStyle w:val="Normal"/>
        <w:ind w:firstLine="709"/>
        <w:jc w:val="both"/>
        <w:rPr/>
      </w:pPr>
      <w:r>
        <w:rPr/>
      </w:r>
    </w:p>
    <w:p>
      <w:pPr>
        <w:pStyle w:val="Normal"/>
        <w:ind w:firstLine="709"/>
        <w:jc w:val="both"/>
        <w:rPr/>
      </w:pPr>
      <w:r>
        <w:rPr/>
        <w:t xml:space="preserve">Nella strategia del sistema camerale dell’Emilia-Romagna vanno considerati gli indirizzi della Commissione per le diverse forme di innovazione da promuovere tenendo conto del principio che </w:t>
      </w:r>
      <w:r>
        <w:rPr>
          <w:b/>
        </w:rPr>
        <w:t>“tutte le forme di innovazione devono essere promosse</w:t>
      </w:r>
      <w:r>
        <w:rPr/>
        <w:t xml:space="preserve">, perché l'innovazione si presenta in molte forme, non solo come innovazione tecnologica, ma anche come innovazione nell’organizzazione e nei servizi.” Lo dimostrano diverse iniziative condotte sul territorio regionale da associazioni di categoria, come, per citarne soltanto due,  il programma di </w:t>
      </w:r>
      <w:r>
        <w:rPr>
          <w:b/>
        </w:rPr>
        <w:t xml:space="preserve">benchmarking </w:t>
      </w:r>
      <w:r>
        <w:rPr/>
        <w:t xml:space="preserve">realizzato da CNA innovazione (soggetto della rete di alta tecnologia promossa dalla Regione), che ha analizzato l’esperienza della Gran Bretagna evidenziando l’importanza della innovazione organizzativa e manageriale per migliorare la produttività e la competitività delle piccole imprese e il progetto del Centro per l’innovazione organizzativa (CIO, anch’esso nodo della rete regionale di alta tecnologia), con la partecipazione di Confindustria Emilia – Romagna, operante in particolare con l’obiettivo di sviluppare </w:t>
      </w:r>
      <w:r>
        <w:rPr>
          <w:b/>
        </w:rPr>
        <w:t>competenze organizzative</w:t>
      </w:r>
      <w:r>
        <w:rPr/>
        <w:t xml:space="preserve"> in grado di favorire il passaggio “dall’invenzione all’innovazione”. </w:t>
      </w:r>
    </w:p>
    <w:p>
      <w:pPr>
        <w:pStyle w:val="Normal"/>
        <w:ind w:firstLine="709"/>
        <w:jc w:val="both"/>
        <w:rPr/>
      </w:pPr>
      <w:r>
        <w:rPr/>
      </w:r>
    </w:p>
    <w:p>
      <w:pPr>
        <w:pStyle w:val="Normal"/>
        <w:ind w:firstLine="709"/>
        <w:jc w:val="both"/>
        <w:rPr/>
      </w:pPr>
      <w:r>
        <w:rPr/>
        <w:t xml:space="preserve">Così  come occorrerà tener conto della necessità di garantire maggiori finanziamenti per la ricerca e l’innovazione perseguendo l’obiettivo comunitario di investire nel 2010 il 3% del PIL in R&amp;S, nonché dell’esigenza per il settore pubblico di “dare l’esempio”, adottando approcci innovativi e utilizzando tecnologie e procedure avanzate. “Le tecnologie dell'informazione e della comunicazione (TIC) sono largamente sotto utilizzate nell'Unione europea in generale e nel settore pubblico in particolare. Queste tecnologie sono di importanza decisiva per lo sviluppo dei servizi pubblici: l’uso generalizzato delle TIC nei servizi pubblici non solo migliorerebbe la produttività del settore, ma potrebbe creare un ampio mercato per i prodotti e servizi innovativi in materia di TIC”. Da questo punto di vista va considerata preziosa la prosecuzione dell’esperienza di collaborazione, maturata in modo spontaneo, tra i progetti EROS ed OITOS sul </w:t>
      </w:r>
      <w:r>
        <w:rPr>
          <w:b/>
        </w:rPr>
        <w:t>software open source</w:t>
      </w:r>
      <w:r>
        <w:rPr/>
        <w:t xml:space="preserve"> (finanziati dalla Regione Emilia-Romagna) che ha portato al coinvolgimento delle nove Camere di Commercio nella rilevazione presso gli Enti pubblici.</w:t>
      </w:r>
    </w:p>
    <w:p>
      <w:pPr>
        <w:pStyle w:val="Normal"/>
        <w:ind w:firstLine="709"/>
        <w:jc w:val="both"/>
        <w:rPr/>
      </w:pPr>
      <w:r>
        <w:rPr/>
      </w:r>
    </w:p>
    <w:p>
      <w:pPr>
        <w:pStyle w:val="Normal"/>
        <w:ind w:firstLine="709"/>
        <w:jc w:val="both"/>
        <w:rPr/>
      </w:pPr>
      <w:r>
        <w:rPr/>
        <w:t xml:space="preserve">Ulteriori iniziative che il sistema  camerale può sviluppare si ricollegano alle indicazioni della programmazione regionale ovvero del DPEF 2007-2010 nel quale si individua “nello sviluppo di un’economia sempre più fondata sulla conoscenza, sull’innovazione e sulla qualità del capitale umano, il terreno sul quale la Regione può attuare una politica per la competitività del territorio. Nel documento si sottolinea come l’investimento sul capitale umano sia la premessa indispensabile per facilitare la ricerca e il trasferimento tecnologico e per accelerare i processi di innovazione nelle imprese. Prioritari risultano essere pertanto gli investimenti nel capitale umano orientati alla qualificazione dell’offerta di alta formazione scientifica e tecnica, al sostegno alla ricerca e alla promozione dei processi di trasferimento tecnologico nelle imprese. Le politiche per l’istruzione, la formazione e la qualità del lavoro rappresentano un elemento portante della strategia della Regione di competitività fondata sullo sviluppo di un’economia sempre più basata sulla conoscenza. Rappresentano  una leva per promuovere uno sviluppo sostenibile e di qualità che punta alla valorizzazione delle eccellenze territoriali, alla competitività delle imprese e alla coesione sociale.” </w:t>
      </w:r>
    </w:p>
    <w:p>
      <w:pPr>
        <w:pStyle w:val="Normal"/>
        <w:ind w:firstLine="709"/>
        <w:jc w:val="both"/>
        <w:rPr/>
      </w:pPr>
      <w:r>
        <w:rPr/>
      </w:r>
    </w:p>
    <w:p>
      <w:pPr>
        <w:pStyle w:val="Normal"/>
        <w:ind w:firstLine="709"/>
        <w:jc w:val="both"/>
        <w:rPr/>
      </w:pPr>
      <w:r>
        <w:rPr/>
        <w:t>Un terreno di impegno per le strutture specializzate del sistema camerale è, da questo punto di vista, individuare l’apporto camerale alla</w:t>
      </w:r>
      <w:r>
        <w:rPr>
          <w:rFonts w:cs="Courier New" w:ascii="Courier New" w:hAnsi="Courier New"/>
        </w:rPr>
        <w:t xml:space="preserve"> </w:t>
      </w:r>
      <w:r>
        <w:rPr/>
        <w:t>sperimentazione e attuazione delle disposizioni in materia di istruzione tecnico-professionale dell’art. 13 del Decreto-Legge 31 gennaio 2007, n. 7, art. 13 (il c.d.”pacchetto Bersani due”) che consentirà di costituire i nuovi “poli tecnico-professionali” territoriali, per la qualificazione dell’offerta di alta formazione. La programmazione dei «poli tecnico-professionali» sarà sviluppata parallelamente alla creazione di «tecnopoli» per la competitività, per la ricerca industriale e per il trasferimento tecnologico, che puntando all’integrazione tra le strutture di ricerca industriale e le imprese, possano connettersi con le reti internazionali della ricerca sapendo sostenere la crescente domanda delle imprese.</w:t>
      </w:r>
    </w:p>
    <w:p>
      <w:pPr>
        <w:pStyle w:val="Normal"/>
        <w:rPr/>
      </w:pPr>
      <w:r>
        <w:rPr/>
      </w:r>
    </w:p>
    <w:p>
      <w:pPr>
        <w:pStyle w:val="Normal"/>
        <w:ind w:firstLine="709"/>
        <w:jc w:val="both"/>
        <w:rPr/>
      </w:pPr>
      <w:r>
        <w:rPr/>
        <w:t>Migliori pratiche nell’aggiudicazione degli appalti pubblici possono contribuire a favorire la diffusione di prodotti e di servizi innovativi, migliorando nel contempo la qualità dei servizi in mercati in cui solo il settore pubblico è un acquirente importante. Le Camere di commercio, in qualità di enti appaltanti, possono ottenere ciò definendo le loro necessità in termini ampi sulla base delle prestazioni, in modo da permettere agli offerenti di proporre soluzioni più differenziate e più adatte al problema da risolvere nonché con migliori economie di scala. Possono quindi diventare "clienti intelligenti" che pianificano cosa acquistare, in che modo acquistarlo e chi dovrà acquistarlo. Come suggerisce il rapporto Aho, “dovranno anche tener conto dei costi sostenuti durante tutta la durata di vita del prodotto o del servizio e non considerare i soli costi d'acquisto. Gli acquirenti pubblici possono anche collaborare scambiando esperienze e idee e per dare alle loro commesse una dimensione critica. Questo stimolerebbe la domanda d'innovazione permettendo nel contempo alle amministrazioni pubbliche di acquisire prodotti e servizi di migliore qualità.”</w:t>
      </w:r>
    </w:p>
    <w:p>
      <w:pPr>
        <w:pStyle w:val="Normal"/>
        <w:jc w:val="both"/>
        <w:rPr/>
      </w:pPr>
      <w:r>
        <w:rPr/>
      </w:r>
    </w:p>
    <w:p>
      <w:pPr>
        <w:pStyle w:val="Normal"/>
        <w:ind w:firstLine="709"/>
        <w:jc w:val="both"/>
        <w:rPr/>
      </w:pPr>
      <w:r>
        <w:rPr/>
        <w:t xml:space="preserve">Per proseguire l’autovalutazione nella prospettiva indicata, occorre analizzare  il posizionamento del sistema camerale emiliano-romagnolo tra i principali attori nel campo dell’innovazione. Tenendo presente che si è sviluppata in questi anni in Emilia-Romagna, su impulso della legge regionale n. 7 del 2002 per la ricerca industriale, l’innovazione e il trasferimento tecnologico e del relativo programma attuativo (Programma PRRIITT, operante dal 2003), una duplice direttrice di azioni integrate: il sostegno a progetti di impresa o di consorzi,  in particolare di piccole imprese, che disegnino un percorso dalla ricerca allo sviluppo prototipale  e precompetitivo, alla brevettazione e all’incentivazione della nascita di nuove imprese partendo dai risultati della ricerca; la promozione di una </w:t>
      </w:r>
      <w:r>
        <w:rPr>
          <w:b/>
        </w:rPr>
        <w:t>rete di Laboratori per la ricerca industriale</w:t>
      </w:r>
      <w:r>
        <w:rPr/>
        <w:t xml:space="preserve"> e di Centri per il trasferimento tecnologico, sia nell’ambito delle Università e degli enti di ricerca, sia in quello delle esperienze professionali e di servizi alle imprese. </w:t>
      </w:r>
    </w:p>
    <w:p>
      <w:pPr>
        <w:pStyle w:val="Normal"/>
        <w:ind w:firstLine="709"/>
        <w:jc w:val="both"/>
        <w:rPr/>
      </w:pPr>
      <w:r>
        <w:rPr/>
      </w:r>
    </w:p>
    <w:p>
      <w:pPr>
        <w:pStyle w:val="Normal"/>
        <w:ind w:firstLine="709"/>
        <w:jc w:val="both"/>
        <w:rPr/>
      </w:pPr>
      <w:r>
        <w:rPr/>
        <w:t xml:space="preserve">Un riconoscimento importante è venuto dalla Commissione Europea che, nell’ambito del programma Paxis che coinvolge le 22 Regioni d’Europa considerate d’eccellenza nell’innovazione, nel 2004 (in occasione del Forum delle imprese innovative) ha attribuito all’Emilia-Romagna il primo posto nella valutazione dei programmi più efficaci sviluppati tra queste regioni. Recente è </w:t>
      </w:r>
      <w:r>
        <w:rPr>
          <w:b/>
        </w:rPr>
        <w:t>l’Accordo di cooperazione</w:t>
      </w:r>
      <w:r>
        <w:rPr/>
        <w:t xml:space="preserve"> stipulato dalle Regioni Emilia-Romagna, Lombardia e Piemonte per mettere in comune strutture dedicate per lo sviluppo della ricerca e dell’innovazione, </w:t>
      </w:r>
      <w:r>
        <w:rPr>
          <w:b/>
        </w:rPr>
        <w:t>promuovere una rete comune per la ricerca industriale,</w:t>
      </w:r>
      <w:r>
        <w:rPr/>
        <w:t xml:space="preserve"> presentare</w:t>
      </w:r>
      <w:r>
        <w:rPr>
          <w:b/>
        </w:rPr>
        <w:t xml:space="preserve"> </w:t>
      </w:r>
      <w:r>
        <w:rPr/>
        <w:t xml:space="preserve">programmi e progetti congiunti per ottenere finanziamenti comunitari e statali e confrontarsi unitariamente con i temi del programma ministeriale “Industria 2015”. Per interloquire con tre Regioni che raggruppano il 70 per cento della ricerca privata industriale in Italia, è opportuno ridare slancio (convolgendo anche l’Unioncamere Piemonte) alla fase attuativa del </w:t>
      </w:r>
      <w:r>
        <w:rPr>
          <w:b/>
        </w:rPr>
        <w:t>Protocollo di collaborazione</w:t>
      </w:r>
      <w:r>
        <w:rPr/>
        <w:t xml:space="preserve"> sottoscritto nel luglio 2005 a </w:t>
      </w:r>
      <w:r>
        <w:rPr>
          <w:b/>
        </w:rPr>
        <w:t xml:space="preserve">Piacenza </w:t>
      </w:r>
      <w:r>
        <w:rPr/>
        <w:t>tra Unioncamere Lombardia ed Emilia-Romagna, che individua nell’innovazione uno dei terreni prioritari di azione comune. Anche il sistema camerale deve ricercare, in altre parole, massa critica ed economie di scala.</w:t>
      </w:r>
    </w:p>
    <w:p>
      <w:pPr>
        <w:pStyle w:val="Normal"/>
        <w:ind w:firstLine="709"/>
        <w:jc w:val="both"/>
        <w:rPr/>
      </w:pPr>
      <w:r>
        <w:rPr/>
      </w:r>
    </w:p>
    <w:p>
      <w:pPr>
        <w:pStyle w:val="Normal"/>
        <w:ind w:firstLine="709"/>
        <w:jc w:val="both"/>
        <w:rPr/>
      </w:pPr>
      <w:r>
        <w:rPr/>
        <w:t xml:space="preserve">Allo stato attuale, si registra in ambito camerale un quadro di iniziative ampio ed articolato che richiederebbe una mappatura più approfondita a livello provinciale. A fronte delle diversificate iniziative, traspare la debolezza di una strategia di sistema e di un conseguente coordinamento delle azioni. Ciò spiega perchè le iniziative di sistema stentano ad esprimere pienamente le potenzialità: ad esempio l’Osservatorio Innovazione, malgrado sia in fase di svolgimento la seconda annualità del progetto del Fondo di perequazione, non è ancora compiutamente realizzato in tutte le province e non viene valorizzato tramite programmi di elaborazione dei dati e iniziative di comunicazione adeguati. Mentre talvolta proliferano iniziative di carattere locale che non riescono a trovare respiro attraverso un coordinamento su scala regionale. Le più significative di queste azioni sono state inserite nell’Accordo quadro con la Regione, ma a livello attuativo non sono ancora decollate tutte le iniziative congiunte previste. L’insufficiente livello di </w:t>
      </w:r>
      <w:r>
        <w:rPr>
          <w:b/>
        </w:rPr>
        <w:t xml:space="preserve">coordinamento delle azioni non </w:t>
      </w:r>
      <w:r>
        <w:rPr/>
        <w:t>gioca dunque a favore del ruolo del sistema camerale in una materia impegnativa come l’innovazione e la ricerca che reclama crescenti sinergie.</w:t>
      </w:r>
    </w:p>
    <w:p>
      <w:pPr>
        <w:pStyle w:val="Normal"/>
        <w:jc w:val="both"/>
        <w:rPr/>
      </w:pPr>
      <w:r>
        <w:rPr/>
      </w:r>
    </w:p>
    <w:p>
      <w:pPr>
        <w:pStyle w:val="Normal"/>
        <w:ind w:firstLine="709"/>
        <w:jc w:val="both"/>
        <w:rPr/>
      </w:pPr>
      <w:r>
        <w:rPr/>
        <w:t xml:space="preserve">E’ possibile intravedere i tasselli da mettere insieme per migliorare il posizionamento del sistema camerale: lo sviluppo della collaborazione con la Regione; la candidatura del sistema camerale nel bando CIP sulle reti integrate d’impresa (con Camera di commercio di Milano, Aster, Cestec e Politecnico); alcuni progetti di sistema come l’Osservatorio innovazione che, pur tra difficoltà operative, rappresenta comunque il principale strumento regionale che indaga sulla propensione all’innovazione di circa 500 imprese; le iniziative camerali in materia di </w:t>
      </w:r>
      <w:r>
        <w:rPr>
          <w:b/>
        </w:rPr>
        <w:t>brevetti d’invenzione industriale</w:t>
      </w:r>
      <w:r>
        <w:rPr/>
        <w:t>, tenendo presente che nell’ambito della ricerca nel settore pubblico questi costituiscono  un passo essenziale per il processo di trasferimento tecnologico dei risultati; la vitalità espressa da una molteplicità di iniziative che, se riportate in una logica di rete  di sportelli di prossimità per le imprese –rivisitando  e aggiornando l’esperienza dei Centri per l’innovazione e il trasferimento di tecnologie avviata nel 1989 dagli enti camerali in collaborazione con l’ing. Gimelli, allora direttore di Aster-, contribuirebbero più efficacemente a rendere “più favorevole all’innovazione” l’ambiente in cui operano le imprese.</w:t>
      </w:r>
    </w:p>
    <w:p>
      <w:pPr>
        <w:pStyle w:val="Normal"/>
        <w:jc w:val="both"/>
        <w:rPr/>
      </w:pPr>
      <w:r>
        <w:rPr/>
      </w:r>
    </w:p>
    <w:p>
      <w:pPr>
        <w:pStyle w:val="Normal"/>
        <w:ind w:firstLine="709"/>
        <w:jc w:val="both"/>
        <w:rPr/>
      </w:pPr>
      <w:r>
        <w:rPr/>
        <w:t>Per migliorare e valorizzare tale posizionamento appaiono indispensabili alcune condizioni di base:</w:t>
      </w:r>
    </w:p>
    <w:p>
      <w:pPr>
        <w:pStyle w:val="Normal"/>
        <w:numPr>
          <w:ilvl w:val="0"/>
          <w:numId w:val="5"/>
        </w:numPr>
        <w:jc w:val="both"/>
        <w:rPr/>
      </w:pPr>
      <w:r>
        <w:rPr/>
        <w:t>assicurare in ciascuna Camera di commercio (o presso la relativa Azienda Speciale o struttura partecipata) adeguate risorse destinate alle iniziative in tema di innovazione, ivi incluse le risorse umane con conoscenze adeguate, da far crescere utilizzando il piano formativo regionale. Oltre all’utilizzo della leva della formazione, si può garantire la  copertura della rete attraverso logiche di sussidiarietà / complementarietà tra strutture camerali di province limitrofe. Tale logica può estendersi a organizzazioni esterne al sistema camerale, partecipate o convenzionate con una o più Camere di Commercio;</w:t>
      </w:r>
    </w:p>
    <w:p>
      <w:pPr>
        <w:pStyle w:val="Normal"/>
        <w:numPr>
          <w:ilvl w:val="0"/>
          <w:numId w:val="5"/>
        </w:numPr>
        <w:jc w:val="both"/>
        <w:rPr/>
      </w:pPr>
      <w:r>
        <w:rPr/>
        <w:t>conoscere e mantenere aggiornato il quadro delle iniziative in atto che vedono coinvolte in materia di innovazione le Camere; partendo dai risultati del Rapporto realizzato dalla società Networking per conto dell’Unione regionale, avviato per valorizzare ed estendere su più ampia scala le esperienze e i progetti camerali di successo, vanno impostate attività sistematiche di rilevazione e classificazione delle iniziative delle strutture camerali, consultabili attraverso interrogazioni on –line;</w:t>
      </w:r>
    </w:p>
    <w:p>
      <w:pPr>
        <w:pStyle w:val="Normal"/>
        <w:numPr>
          <w:ilvl w:val="0"/>
          <w:numId w:val="5"/>
        </w:numPr>
        <w:jc w:val="both"/>
        <w:rPr/>
      </w:pPr>
      <w:r>
        <w:rPr/>
        <w:t>garantire un coordinamento delle iniziative e dei progetti sulla base di indirizzi strategici e piani d’azione operativi condivisi. Ciò potrà essere realizzato attraverso il network del sistema camerale dell’Emilia-Romagna ed in particolare tramite i gruppi di lavoro ed i comitati intercamerali.</w:t>
      </w:r>
    </w:p>
    <w:p>
      <w:pPr>
        <w:pStyle w:val="Normal"/>
        <w:jc w:val="both"/>
        <w:rPr/>
      </w:pPr>
      <w:r>
        <w:rPr/>
      </w:r>
    </w:p>
    <w:p>
      <w:pPr>
        <w:pStyle w:val="Normal"/>
        <w:ind w:firstLine="709"/>
        <w:jc w:val="both"/>
        <w:rPr/>
      </w:pPr>
      <w:r>
        <w:rPr/>
        <w:t>Nel caso in cui tali criteri di fondo venissero condivisi dagli organismi direttivi dell’Unioncamere Emilia-Romagna e degli enti camerali, sarebbe possibile perseguire in modo efficace -ricercando sinergie nell’utilizzo delle risorse- un piano d’azione coerente con gli orientamenti comunitari in materia di innovazione e con le strategie regionali, sfruttando le potenzialità della presenza di un rappresentante dell’Unioncamere nel Consiglio di amministrazione di Aster.</w:t>
      </w:r>
    </w:p>
    <w:p>
      <w:pPr>
        <w:pStyle w:val="Normal"/>
        <w:jc w:val="both"/>
        <w:rPr/>
      </w:pPr>
      <w:r>
        <w:rPr/>
      </w:r>
    </w:p>
    <w:p>
      <w:pPr>
        <w:pStyle w:val="Normal"/>
        <w:jc w:val="both"/>
        <w:rPr/>
      </w:pPr>
      <w:r>
        <w:rPr/>
      </w:r>
    </w:p>
    <w:p>
      <w:pPr>
        <w:pStyle w:val="Heading3"/>
        <w:spacing w:before="0" w:after="0"/>
        <w:jc w:val="both"/>
        <w:rPr/>
      </w:pPr>
      <w:r>
        <w:rPr>
          <w:rFonts w:cs="Times New Roman" w:ascii="Times New Roman" w:hAnsi="Times New Roman"/>
          <w:sz w:val="28"/>
          <w:szCs w:val="28"/>
        </w:rPr>
        <w:t>3. Analisi delle esigenze e delle potenzialità</w:t>
      </w:r>
    </w:p>
    <w:p>
      <w:pPr>
        <w:pStyle w:val="Normal"/>
        <w:jc w:val="both"/>
        <w:rPr>
          <w:rFonts w:ascii="Times New Roman" w:hAnsi="Times New Roman" w:cs="Times New Roman"/>
          <w:sz w:val="28"/>
          <w:szCs w:val="28"/>
        </w:rPr>
      </w:pPr>
      <w:r>
        <w:rPr>
          <w:rFonts w:cs="Times New Roman"/>
          <w:sz w:val="28"/>
          <w:szCs w:val="28"/>
        </w:rPr>
      </w:r>
    </w:p>
    <w:p>
      <w:pPr>
        <w:pStyle w:val="Normal"/>
        <w:ind w:firstLine="709"/>
        <w:jc w:val="both"/>
        <w:rPr/>
      </w:pPr>
      <w:r>
        <w:rPr/>
        <w:t xml:space="preserve">Per elaborare una strategia di ampio respiro in materia di innovazione è importante “smarcarsi” dai ricorrenti luoghi comuni che ne affermano l’importanza in modo assoluto come se essa stessa costituisse un fine, piuttosto che uno strumento necessario al progresso economico ed al miglioramento della qualità della vita. In tal senso </w:t>
      </w:r>
      <w:r>
        <w:rPr>
          <w:b/>
        </w:rPr>
        <w:t>l’unico modo di cogliere in modo concreto le declinazioni dell’innovazione è senz’altro ricondurla in modo stretto alle esigenze irrisolte della società moderna</w:t>
      </w:r>
      <w:r>
        <w:rPr/>
        <w:t xml:space="preserve">. Esigenze che in mercati evoluti non sono più di tipo primario, ma anch’esse di tipo evoluto. </w:t>
      </w:r>
    </w:p>
    <w:p>
      <w:pPr>
        <w:pStyle w:val="Normal"/>
        <w:ind w:firstLine="709"/>
        <w:jc w:val="both"/>
        <w:rPr/>
      </w:pPr>
      <w:r>
        <w:rPr/>
      </w:r>
    </w:p>
    <w:p>
      <w:pPr>
        <w:pStyle w:val="Normal"/>
        <w:ind w:firstLine="709"/>
        <w:jc w:val="both"/>
        <w:rPr/>
      </w:pPr>
      <w:r>
        <w:rPr/>
        <w:t>Occorre dotarsi di strumenti idonei per mettere a fuoco l’evolversi di tali esigenze, per consentire ai produttori di sviluppare beni e servizi con le caratteristiche innovative più opportune per soddisfarli. L’orientamento al consumatore (utente o cliente che sia) può senza dubbio rappresentare  il punto cardinale del fare innovazione, influenzando le scelte e le azioni di supporto necessarie ad assicurare che la sicurezza, la salute e la fiducia degli individui  siano garantite in un libero mercato che solo così potrà effettivamente essere considerato come un “ambiente favorevole all’innovazione”. Nella citata Comunicazione, la Commissione afferma che “l'innovazione presuppone una forte domanda dei consumatori e dei cittadini di prodotti e servizi nuovi e innovativi. Pertanto, oltre a condizioni e possibilità ottimali di innovazione, occorrono un mercato aperto alle innovazioni e una domanda di innovazioni e questo richiede, in particolare, che i consumatori abbiano fiducia in questi prodotti e servizi, specie per quanto riguarda la loro sicurezza (dimostrabile). La fiducia dei consumatori nei prodotti e nei servizi sconosciuti dipende in parte dalla consapevolezza che esistono efficaci sistemi di tutela dei consumatori. Nei mercati in cui la fiducia dei consumatori è elevata, inoltre, è più facile introdurre prodotti innovativi.” E’ quindi importante valorizzare, tramite un piano mirato di comunicazione, i servizi del sistema camerale tesi a “generare fiducia” (i servizi informativi, le certificazioni, la tutela del mercato e della fede pubblica, le competenze sui brevetti), presupposti essenziali per un ambiente favorevole all’innovazione.</w:t>
      </w:r>
    </w:p>
    <w:p>
      <w:pPr>
        <w:pStyle w:val="Normal"/>
        <w:ind w:firstLine="709"/>
        <w:jc w:val="both"/>
        <w:rPr/>
      </w:pPr>
      <w:r>
        <w:rPr/>
      </w:r>
    </w:p>
    <w:p>
      <w:pPr>
        <w:pStyle w:val="Normal"/>
        <w:ind w:firstLine="709"/>
        <w:jc w:val="both"/>
        <w:rPr/>
      </w:pPr>
      <w:r>
        <w:rPr/>
        <w:t>Non va poi dimenticato che il Consiglio dell’UE inserisce la “promozione della conoscenza e dell’innovazione a favore della crescita” tra le linee d’azione e gli orientamenti strategici in materia di coesione tracciando, in coerenza con gli obiettivi della rinnovata agenda di Lisbona, un filo conduttore tra sviluppo e sostenibilità. L’</w:t>
      </w:r>
      <w:r>
        <w:rPr>
          <w:b/>
        </w:rPr>
        <w:t>incrocio tra le problematiche della governance dell’innovazione e dell’ambiente, del lavoro e della coesione sociale</w:t>
      </w:r>
      <w:r>
        <w:rPr/>
        <w:t xml:space="preserve"> rappresenta un campo con enormi potenzialità di sviluppo per rispondere a nuovi bisogni collettivi e, pertanto, per ricercare soluzioni innovative di prodotti, servizi e modalità produttive. Su tali aspetti, in virtù delle esperienze di primo livello del sistema camerale emiliano-romagnolo nel campo della  responsabilità sociale d’impresa (vedi il progetto Unioncamere– IFOA– CISE finanziato dalla Regione Emilia-Romagna, e l’attività di certificazione internazionale svolta da CISE come organismo accreditato da Social Accountability International, nonché la Scuola Emas ed Ecolabel riconosciuta dal Ministero dell’Ambiente, ecc.), sarà possibile rafforzare l’identità e visibilità delle iniziative promosse, conquistando in tempi brevi un posto in prima fila. Un campo d’azione per il sistema camerale è ravvisabile nel  progetto in fase di lancio </w:t>
      </w:r>
      <w:r>
        <w:rPr>
          <w:b/>
        </w:rPr>
        <w:t>sull’innovazione industriale per l’efficienza energetica,</w:t>
      </w:r>
      <w:r>
        <w:rPr/>
        <w:t xml:space="preserve"> previsto dal documento ministeriale Industria 2015 e che fa riferimento al Project Manager Pasquale Pistorio, chiamato a predisporre un progetto di intervendo organico su questo impegnativo versante. </w:t>
      </w:r>
    </w:p>
    <w:p>
      <w:pPr>
        <w:pStyle w:val="Normal"/>
        <w:jc w:val="both"/>
        <w:rPr/>
      </w:pPr>
      <w:r>
        <w:rPr/>
      </w:r>
    </w:p>
    <w:p>
      <w:pPr>
        <w:pStyle w:val="Normal"/>
        <w:ind w:firstLine="709"/>
        <w:jc w:val="both"/>
        <w:rPr/>
      </w:pPr>
      <w:r>
        <w:rPr/>
        <w:t xml:space="preserve">Alla luce di tutto ciò, il sistema delle Camere di Commercio dell’Emilia-Romagna è chiamato a definire un percorso condiviso per attuare </w:t>
      </w:r>
      <w:r>
        <w:rPr>
          <w:b/>
        </w:rPr>
        <w:t>indirizzi e linee</w:t>
      </w:r>
      <w:r>
        <w:rPr/>
        <w:t xml:space="preserve"> </w:t>
      </w:r>
      <w:r>
        <w:rPr>
          <w:b/>
        </w:rPr>
        <w:t>strategiche</w:t>
      </w:r>
      <w:r>
        <w:rPr/>
        <w:t xml:space="preserve"> in materia di innovazione che tengano conto degli orientamenti comunitari, delle esperienze accumulate dal sistema camerale e del contesto territoriale caratterizzato dai suoi attori istituzionali ed economici e dagli accordi in essere. Tali indirizzi vanno intesi in modo “aperto”, sia rispetto alle modifiche proposte nell’iter di approvazione iniziale che a quelle che i mutamenti economici e sociali renderanno necessarie nel tempo. L’orizzonte temporale delle attività, in coerenza con il nuovo quadro finanziario dell’UE, è identificabile nel periodo 2007-2013.</w:t>
      </w:r>
    </w:p>
    <w:p>
      <w:pPr>
        <w:pStyle w:val="Normal"/>
        <w:rPr/>
      </w:pPr>
      <w:r>
        <w:rPr/>
      </w:r>
    </w:p>
    <w:p>
      <w:pPr>
        <w:pStyle w:val="Normal"/>
        <w:rPr/>
      </w:pPr>
      <w:r>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4. Articolazione delle linee strategiche</w:t>
      </w:r>
    </w:p>
    <w:p>
      <w:pPr>
        <w:pStyle w:val="Normal"/>
        <w:rPr>
          <w:rFonts w:ascii="Times New Roman" w:hAnsi="Times New Roman" w:cs="Times New Roman"/>
          <w:sz w:val="28"/>
          <w:szCs w:val="28"/>
        </w:rPr>
      </w:pPr>
      <w:r>
        <w:rPr>
          <w:rFonts w:cs="Times New Roman"/>
          <w:sz w:val="28"/>
          <w:szCs w:val="28"/>
        </w:rPr>
      </w:r>
    </w:p>
    <w:p>
      <w:pPr>
        <w:pStyle w:val="Normal"/>
        <w:ind w:left="709" w:hanging="709"/>
        <w:jc w:val="both"/>
        <w:rPr/>
      </w:pPr>
      <w:r>
        <w:rPr/>
        <w:t>Sulla base delle considerazioni introduttive, dello stato dell’arte, delle esigenze e delle potenzialità espresse, le linee strategiche si possono articolare nelle seguenti attività:</w:t>
      </w:r>
    </w:p>
    <w:p>
      <w:pPr>
        <w:pStyle w:val="Normal"/>
        <w:jc w:val="both"/>
        <w:rPr/>
      </w:pPr>
      <w:r>
        <w:rPr/>
      </w:r>
    </w:p>
    <w:p>
      <w:pPr>
        <w:pStyle w:val="Normal"/>
        <w:jc w:val="both"/>
        <w:rPr/>
      </w:pPr>
      <w:r>
        <w:rPr>
          <w:b/>
          <w:i/>
        </w:rPr>
        <w:t>Azioni abilitanti</w:t>
      </w:r>
      <w:r>
        <w:rPr>
          <w:i/>
        </w:rPr>
        <w:t xml:space="preserve"> per migliorare le capacità operative in materia di innovazione del sistema camerale:</w:t>
      </w:r>
    </w:p>
    <w:p>
      <w:pPr>
        <w:pStyle w:val="Normal"/>
        <w:jc w:val="both"/>
        <w:rPr>
          <w:i/>
          <w:i/>
        </w:rPr>
      </w:pPr>
      <w:r>
        <w:rPr>
          <w:i/>
        </w:rPr>
      </w:r>
    </w:p>
    <w:p>
      <w:pPr>
        <w:pStyle w:val="Normal"/>
        <w:numPr>
          <w:ilvl w:val="0"/>
          <w:numId w:val="4"/>
        </w:numPr>
        <w:jc w:val="both"/>
        <w:rPr/>
      </w:pPr>
      <w:r>
        <w:rPr/>
        <w:t xml:space="preserve"> </w:t>
      </w:r>
      <w:bookmarkStart w:id="0" w:name="_Ref164166738"/>
      <w:r>
        <w:rPr/>
        <w:t xml:space="preserve">Al fine di </w:t>
      </w:r>
      <w:r>
        <w:rPr>
          <w:u w:val="single"/>
        </w:rPr>
        <w:t>conoscere</w:t>
      </w:r>
      <w:r>
        <w:rPr/>
        <w:t xml:space="preserve"> con puntualità le iniziative esistenti in materia di innovazione nell’ambito del sistema delle Camere di Commercio emiliano – romagnole, dovrà essere condotta, sotto il coordinamento di Unioncamere, una mappatura delle stesse ed organizzata una loro presentazione nel contesto di una piattaforma Web che sia costantemente aggiornabile. Si terrà conto del lavoro svolto dall’Unione regionale attraverso schede per classificare progetti a valenza strategica, effettuati da singole Camere di commercio o da loro aziende speciali, suscettibili di un’estensione a scala più ampia con logiche di lavoro in rete. Da questo punto di vista è in gestazione una iniziativa seminariale sul ruolo del sistema camerale nell’innovazione e nella brevettazione,  al fine di valorizzare i risultati dei  progetti già attivati in materia di innovazione, di assistenza tecnica e di trasferimento tecnologico: l’iniziativa potrebbe coinvolgere i due Gruppi network dell’innovazione e dei marchi e brevetti, oltre a soggetti esterni (a cominciare dall’agenzia regionale Aster) con i quali vanno potenziate le collaborazioni operative di supporto alle PMI. Le Camere di Commercio contribuiranno attivamente a tale mappatura per la propria parte di competenza territoriale, oltre a partecipare ai Gruppi di lavoro network attivati presso Unioncamere.</w:t>
      </w:r>
      <w:bookmarkEnd w:id="0"/>
    </w:p>
    <w:p>
      <w:pPr>
        <w:pStyle w:val="Normal"/>
        <w:numPr>
          <w:ilvl w:val="0"/>
          <w:numId w:val="4"/>
        </w:numPr>
        <w:jc w:val="both"/>
        <w:rPr/>
      </w:pPr>
      <w:r>
        <w:rPr/>
        <w:t xml:space="preserve">Al fine di costruire una rete di </w:t>
      </w:r>
      <w:r>
        <w:rPr>
          <w:u w:val="single"/>
        </w:rPr>
        <w:t>sportelli innovazione</w:t>
      </w:r>
      <w:r>
        <w:rPr/>
        <w:t xml:space="preserve"> presso le Camere, ciascun ente metterà a disposizione le strumentazioni attivate (a cominciare dal N</w:t>
      </w:r>
      <w:r>
        <w:rPr>
          <w:b/>
        </w:rPr>
        <w:t>etwork per la diffusione dell’innovazione</w:t>
      </w:r>
      <w:r>
        <w:rPr/>
        <w:t xml:space="preserve"> del CISE per supportare attraverso informazioni mirate le imprese manifatturiere e dei servizi e dallo </w:t>
      </w:r>
      <w:r>
        <w:rPr>
          <w:b/>
        </w:rPr>
        <w:t>Sportello tecnologico</w:t>
      </w:r>
      <w:r>
        <w:rPr/>
        <w:t xml:space="preserve"> di Promec) e/o individuerà (al proprio interno o presso un’azienda speciale o struttura partecipata), i referenti operativi, l’eventuale fabbisogno formativo per tali figure, le eventuali </w:t>
      </w:r>
      <w:r>
        <w:rPr>
          <w:u w:val="single"/>
        </w:rPr>
        <w:t>collaborazioni esterne</w:t>
      </w:r>
      <w:r>
        <w:rPr/>
        <w:t xml:space="preserve"> che ritiene di utilizzare per il funzionamento del Punto innovazione della rete.</w:t>
      </w:r>
    </w:p>
    <w:p>
      <w:pPr>
        <w:pStyle w:val="Normal"/>
        <w:numPr>
          <w:ilvl w:val="0"/>
          <w:numId w:val="4"/>
        </w:numPr>
        <w:jc w:val="both"/>
        <w:rPr/>
      </w:pPr>
      <w:r>
        <w:rPr/>
        <w:t>Unioncamere continuerà a supportare, ove opportuno allargandone composizione e obiettivi, i Gruppi network intercamerali per l’innovazione, i brevetti e l’open source, con lo scopo di integrare e programmare le azioni contenute nel presente documento, di monitorarne lo stato di avanzamento, di relazionare periodicamente sui risultati conseguiti al Comitato Tecnico dei Segretari Generali e al Consiglio di Amministrazione di Unioncamere Emilia-Romagna.</w:t>
      </w:r>
    </w:p>
    <w:p>
      <w:pPr>
        <w:pStyle w:val="Normal"/>
        <w:jc w:val="both"/>
        <w:rPr>
          <w:b/>
          <w:b/>
          <w:i/>
          <w:i/>
        </w:rPr>
      </w:pPr>
      <w:r>
        <w:rPr>
          <w:b/>
          <w:i/>
        </w:rPr>
      </w:r>
    </w:p>
    <w:p>
      <w:pPr>
        <w:pStyle w:val="Normal"/>
        <w:jc w:val="both"/>
        <w:rPr/>
      </w:pPr>
      <w:r>
        <w:rPr>
          <w:b/>
          <w:i/>
        </w:rPr>
        <w:t>Azioni di potenziamento</w:t>
      </w:r>
      <w:r>
        <w:rPr>
          <w:i/>
        </w:rPr>
        <w:t xml:space="preserve"> e visibilità delle attività e dei progetti in atto:</w:t>
      </w:r>
    </w:p>
    <w:p>
      <w:pPr>
        <w:pStyle w:val="Normal"/>
        <w:jc w:val="both"/>
        <w:rPr>
          <w:i/>
          <w:i/>
        </w:rPr>
      </w:pPr>
      <w:r>
        <w:rPr>
          <w:i/>
        </w:rPr>
      </w:r>
    </w:p>
    <w:p>
      <w:pPr>
        <w:pStyle w:val="Normal"/>
        <w:numPr>
          <w:ilvl w:val="0"/>
          <w:numId w:val="4"/>
        </w:numPr>
        <w:jc w:val="both"/>
        <w:rPr/>
      </w:pPr>
      <w:r>
        <w:rPr/>
        <w:t xml:space="preserve"> </w:t>
      </w:r>
      <w:bookmarkStart w:id="1" w:name="_Ref164168625"/>
      <w:r>
        <w:rPr>
          <w:u w:val="single"/>
        </w:rPr>
        <w:t>Potenziamento dell’Osservatorio innovazione</w:t>
      </w:r>
      <w:r>
        <w:rPr/>
        <w:t xml:space="preserve"> attraverso: una copertura dell’indagine su tutte le province (recuperando i ritardi in alcuni contesti territoriali); un ampliamento del numero di aziende coinvolte (obiettivo 1.000 a livello regionale); redazione di un report dei risultati a cura dell’Area Studi di Unioncamere; organizzazione degli eventi di presentazione dei risultati a livello regionale e provinciali.</w:t>
      </w:r>
      <w:bookmarkEnd w:id="1"/>
    </w:p>
    <w:p>
      <w:pPr>
        <w:pStyle w:val="Normal"/>
        <w:numPr>
          <w:ilvl w:val="0"/>
          <w:numId w:val="4"/>
        </w:numPr>
        <w:jc w:val="both"/>
        <w:rPr/>
      </w:pPr>
      <w:r>
        <w:rPr>
          <w:u w:val="single"/>
        </w:rPr>
        <w:t>Organizzazione e specializzazione della rete</w:t>
      </w:r>
      <w:r>
        <w:rPr/>
        <w:t xml:space="preserve"> in modo tale da garantire una copertura dei servizi alle imprese per il “Ciclo dell’innovazione” (vd. </w:t>
      </w:r>
      <w:r>
        <w:rPr/>
        <w:fldChar w:fldCharType="begin"/>
      </w:r>
      <w:r>
        <w:rPr/>
        <w:instrText xml:space="preserve"> REF _Ref164163777 \r \h </w:instrText>
      </w:r>
      <w:r>
        <w:rPr/>
        <w:fldChar w:fldCharType="separate"/>
      </w:r>
      <w:r>
        <w:rPr/>
        <w:t>Azione 13.:</w:t>
      </w:r>
      <w:r>
        <w:rPr/>
        <w:fldChar w:fldCharType="end"/>
      </w:r>
      <w:r>
        <w:rPr/>
        <w:t xml:space="preserve"> ). Questa azione sarà temporalmente successiva alle azioni 1 e 2 e consisterà nella messa in evidenza e nell’eventuale potenziamento delle specializzazioni di ciascuna Camera di Commercio su aspetti specifici o approcci già sperimentati in materia di innovazione, in una logica di complementarietà dei nodi della rete. Tale logica, che muove dalla constatazione lapalissiana che è comunque “impossibile che tutti facciano tutto” (specialmente in una materia così vasta come quella dell’innovazione) e che lo facciano nel migliore dei modi, sarà propedeutica ad evitare la riproduzione su scala provinciale delle medesime iniziative, conferendo una dimensione regionale alle attività ed azioni sulle quali ciascun nodo della rete ha maturato una propria specializzazione. La logica delle specializzazioni sarà inoltre indispensabile per dare un minimo di copertura dei numerosi ambiti, sia quelli già definiti “mercati guida” che i cosiddetti “fattori” di sviluppo quali l’energia o l’ICT nei quali l’innovazione si presenta a più elevato potenziale. Su ciascuno di questi temi si potranno individuare le migliori esperienze al fine di riproporle in contesti più ampi. Sul tema dell’ICT in particolare sarà opportuno intensificare le attività svolte dal sistema camerale in collaborazione con la Regione Emilia – Romagna e con il CRC in materia di software Open – Source (progetti OITOS ed EROSS).</w:t>
      </w:r>
    </w:p>
    <w:p>
      <w:pPr>
        <w:pStyle w:val="Normal"/>
        <w:numPr>
          <w:ilvl w:val="0"/>
          <w:numId w:val="4"/>
        </w:numPr>
        <w:jc w:val="both"/>
        <w:rPr/>
      </w:pPr>
      <w:r>
        <w:rPr/>
        <w:t xml:space="preserve">Facilitare il </w:t>
      </w:r>
      <w:r>
        <w:rPr>
          <w:u w:val="single"/>
        </w:rPr>
        <w:t>trasferimento delle “Good Practices</w:t>
      </w:r>
      <w:r>
        <w:rPr/>
        <w:t>”  tra province e/o la loro estensione su scala regionale attraverso 1 o 2 casi pilota. Quest’azione può essere utile in via preliminare e dimostrativa per la piena realizzazione dell’azione 5.</w:t>
      </w:r>
    </w:p>
    <w:p>
      <w:pPr>
        <w:pStyle w:val="Normal"/>
        <w:numPr>
          <w:ilvl w:val="0"/>
          <w:numId w:val="4"/>
        </w:numPr>
        <w:jc w:val="both"/>
        <w:rPr/>
      </w:pPr>
      <w:bookmarkStart w:id="2" w:name="_Ref164168633"/>
      <w:r>
        <w:rPr/>
        <w:t xml:space="preserve">Costituire una </w:t>
      </w:r>
      <w:r>
        <w:rPr>
          <w:u w:val="single"/>
        </w:rPr>
        <w:t>raccolta dei bisogni</w:t>
      </w:r>
      <w:r>
        <w:rPr/>
        <w:t xml:space="preserve"> di innovazione delle imprese</w:t>
      </w:r>
      <w:bookmarkEnd w:id="2"/>
      <w:r>
        <w:rPr/>
        <w:t>: in questa azione confluiranno alcune iniziative già in essere di scouting dei bisogni realizzate anche attraverso la conduzione di check up nelle imprese.</w:t>
      </w:r>
    </w:p>
    <w:p>
      <w:pPr>
        <w:pStyle w:val="Normal"/>
        <w:numPr>
          <w:ilvl w:val="0"/>
          <w:numId w:val="4"/>
        </w:numPr>
        <w:jc w:val="both"/>
        <w:rPr/>
      </w:pPr>
      <w:r>
        <w:rPr/>
        <w:t xml:space="preserve">Organizzare </w:t>
      </w:r>
      <w:r>
        <w:rPr>
          <w:u w:val="single"/>
        </w:rPr>
        <w:t>percorsi formativi</w:t>
      </w:r>
      <w:r>
        <w:rPr/>
        <w:t xml:space="preserve"> ad alto impatto di orientamento all’innovazione. Alcuni di tali percorsi sono stati sperimentati con successo allo scopo di accompagnare idee embrionali di nuove imprese o nuove idee imprenditoriali fino alla strutturazione di Business Plan in grado di presentarsi come credibili alla comunità degli investitori finanziari (Seed capital, Venture Capital, Business Angels, ecc.). Altro esempio può essere considerato il</w:t>
      </w:r>
      <w:r>
        <w:rPr>
          <w:b/>
        </w:rPr>
        <w:t xml:space="preserve"> S.I.CREA</w:t>
      </w:r>
      <w:r>
        <w:rPr/>
        <w:t xml:space="preserve">, modulo formativo per sviluppare l’innovazione attraverso l’intelligenza creativa, sperimentato dall’azienda speciale </w:t>
      </w:r>
      <w:r>
        <w:rPr>
          <w:b/>
        </w:rPr>
        <w:t>CTC</w:t>
      </w:r>
      <w:r>
        <w:rPr/>
        <w:t xml:space="preserve"> della Camera di Bologna.</w:t>
      </w:r>
    </w:p>
    <w:p>
      <w:pPr>
        <w:pStyle w:val="Normal"/>
        <w:numPr>
          <w:ilvl w:val="0"/>
          <w:numId w:val="4"/>
        </w:numPr>
        <w:jc w:val="both"/>
        <w:rPr/>
      </w:pPr>
      <w:r>
        <w:rPr/>
        <w:t xml:space="preserve"> </w:t>
      </w:r>
      <w:r>
        <w:rPr>
          <w:u w:val="single"/>
        </w:rPr>
        <w:t>Rafforzare la rappresentanza</w:t>
      </w:r>
      <w:r>
        <w:rPr/>
        <w:t xml:space="preserve"> e la partecipazione del sistema camerale ai tavoli istituzionali e alle strutture partecipate in materia di innovazione. Ciò dovrà avvenire ai diversi livelli: provinciale, regionale, nazionale e comunitario / internazionale. </w:t>
      </w:r>
    </w:p>
    <w:p>
      <w:pPr>
        <w:pStyle w:val="Normal"/>
        <w:numPr>
          <w:ilvl w:val="0"/>
          <w:numId w:val="4"/>
        </w:numPr>
        <w:jc w:val="both"/>
        <w:rPr/>
      </w:pPr>
      <w:r>
        <w:rPr>
          <w:u w:val="single"/>
        </w:rPr>
        <w:t>Attrarre finanziamenti</w:t>
      </w:r>
      <w:r>
        <w:rPr/>
        <w:t xml:space="preserve"> a sostegno dell’innovazione. La logica di sistema propria del presente piano strategico, costituirà un valido presupposto per accrescere la capacità della rete camerale nel suo complesso di attrarre finanziamenti su progettualità specifiche nel campo dell’innovazione. In linea generale tutte le azioni del documento (esclusa la presente) sono potenzialmente idonee allo sviluppo di progettualità utili a questo scopo.</w:t>
      </w:r>
    </w:p>
    <w:p>
      <w:pPr>
        <w:pStyle w:val="Normal"/>
        <w:jc w:val="both"/>
        <w:rPr/>
      </w:pPr>
      <w:r>
        <w:rPr/>
      </w:r>
    </w:p>
    <w:p>
      <w:pPr>
        <w:pStyle w:val="Normal"/>
        <w:jc w:val="both"/>
        <w:rPr>
          <w:i/>
          <w:i/>
        </w:rPr>
      </w:pPr>
      <w:r>
        <w:rPr>
          <w:b/>
          <w:i/>
        </w:rPr>
        <w:t>Azioni di supporto</w:t>
      </w:r>
      <w:r>
        <w:rPr>
          <w:i/>
        </w:rPr>
        <w:t xml:space="preserve"> per accrescere la fiducia delle parti interessate nell’innovazione al fine di creare un ambiente più favorevole all’innovazione:</w:t>
      </w:r>
    </w:p>
    <w:p>
      <w:pPr>
        <w:pStyle w:val="Normal"/>
        <w:jc w:val="both"/>
        <w:rPr>
          <w:i/>
          <w:i/>
        </w:rPr>
      </w:pPr>
      <w:r>
        <w:rPr>
          <w:i/>
        </w:rPr>
      </w:r>
    </w:p>
    <w:p>
      <w:pPr>
        <w:pStyle w:val="Normal"/>
        <w:numPr>
          <w:ilvl w:val="0"/>
          <w:numId w:val="4"/>
        </w:numPr>
        <w:jc w:val="both"/>
        <w:rPr>
          <w:u w:val="single"/>
        </w:rPr>
      </w:pPr>
      <w:r>
        <w:rPr>
          <w:u w:val="single"/>
        </w:rPr>
        <w:t>Valorizzazione dei servizi per la tutela del mercato</w:t>
      </w:r>
      <w:r>
        <w:rPr/>
        <w:t xml:space="preserve">. Ciò potrà essere realizzato attraverso un maggiore coinvolgimento del sistema camerale nei sistemi certificativi, al fine di garantirne una reale indipendenza ed affidabilità e quindi generare una maggior fiducia nelle parti interessate, nonché attraverso la messa in atto di un piano di comunicazione dei servizi camerali già attivi per la tutela del mercato. </w:t>
      </w:r>
    </w:p>
    <w:p>
      <w:pPr>
        <w:pStyle w:val="Normal"/>
        <w:numPr>
          <w:ilvl w:val="0"/>
          <w:numId w:val="4"/>
        </w:numPr>
        <w:jc w:val="both"/>
        <w:rPr/>
      </w:pPr>
      <w:r>
        <w:rPr/>
        <w:t xml:space="preserve">Sviluppo di un </w:t>
      </w:r>
      <w:r>
        <w:rPr>
          <w:u w:val="single"/>
        </w:rPr>
        <w:t>modello di governance</w:t>
      </w:r>
      <w:r>
        <w:rPr/>
        <w:t xml:space="preserve">  dell’”Innovazione Sostenibile”. Tale azione potrà passare attraverso case-studies di imprese del territorio con alle spalle esperienze di successo e chiara fama nel campo dell’innovazione che possono essere selezionati, rappresentati nonché trasferiti ad altre imprese attraverso una fase preliminare di modellizzazione del loro sistema di governance dell’innovazione,  ed una fase di definizione di uno standard applicabile alle imprese del tessuto produttivo regionale. Su tale standard potrebbe quindi essere sviluppato uno schema di certificazione volontaria gestito da enti indipendenti con lo scopo di accrescere la fiducia delle parti interessate (accelerando così la diffusione di innovazione attraverso la creazione di un ambiente più favorevole).</w:t>
      </w:r>
    </w:p>
    <w:p>
      <w:pPr>
        <w:pStyle w:val="Normal"/>
        <w:jc w:val="both"/>
        <w:rPr/>
      </w:pPr>
      <w:r>
        <w:rPr/>
      </w:r>
    </w:p>
    <w:p>
      <w:pPr>
        <w:pStyle w:val="Normal"/>
        <w:jc w:val="both"/>
        <w:rPr>
          <w:i/>
          <w:i/>
        </w:rPr>
      </w:pPr>
      <w:r>
        <w:rPr>
          <w:b/>
          <w:i/>
        </w:rPr>
        <w:t>Azioni dirette</w:t>
      </w:r>
      <w:r>
        <w:rPr>
          <w:i/>
        </w:rPr>
        <w:t xml:space="preserve"> per facilitare l’innovazione nelle imprese e la nuova imprenditorialità:</w:t>
      </w:r>
    </w:p>
    <w:p>
      <w:pPr>
        <w:pStyle w:val="Normal"/>
        <w:jc w:val="both"/>
        <w:rPr>
          <w:i/>
          <w:i/>
        </w:rPr>
      </w:pPr>
      <w:r>
        <w:rPr>
          <w:i/>
        </w:rPr>
      </w:r>
    </w:p>
    <w:p>
      <w:pPr>
        <w:pStyle w:val="Normal"/>
        <w:jc w:val="both"/>
        <w:rPr/>
      </w:pPr>
      <w:r>
        <w:rPr/>
        <w:t>Per mettere a fuoco tali azioni si ritiene utile proporre un modello di rappresentazione che, pur assicurando la massima generalità possibile e prestandosi ad esemplificare in modo flessibile i processi di innovazione qualsiasi siano i punti di innesco e loro evoluzione, pone in evidenza le dinamiche che, attraverso l’imprenditorialità, mettono in relazione il mondo della ricerca e delle competenze con quello della conoscenza dei mercati e delle opportunità di business.</w:t>
      </w:r>
    </w:p>
    <w:p>
      <w:pPr>
        <w:pStyle w:val="Normal"/>
        <w:jc w:val="both"/>
        <w:rPr/>
      </w:pPr>
      <w:r>
        <w:rPr/>
      </w:r>
    </w:p>
    <w:p>
      <w:pPr>
        <w:pStyle w:val="Normal"/>
        <w:jc w:val="center"/>
        <w:rPr>
          <w:sz w:val="22"/>
          <w:szCs w:val="22"/>
        </w:rPr>
      </w:pPr>
      <w:r>
        <w:rPr>
          <w:sz w:val="22"/>
          <w:szCs w:val="22"/>
        </w:rPr>
        <w:drawing>
          <wp:inline distT="0" distB="0" distL="0" distR="0">
            <wp:extent cx="5387340" cy="2651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4" t="-9" r="-4" b="-9"/>
                    <a:stretch>
                      <a:fillRect/>
                    </a:stretch>
                  </pic:blipFill>
                  <pic:spPr bwMode="auto">
                    <a:xfrm>
                      <a:off x="0" y="0"/>
                      <a:ext cx="5387340" cy="2651125"/>
                    </a:xfrm>
                    <a:prstGeom prst="rect">
                      <a:avLst/>
                    </a:prstGeom>
                  </pic:spPr>
                </pic:pic>
              </a:graphicData>
            </a:graphic>
          </wp:inline>
        </w:drawing>
      </w:r>
    </w:p>
    <w:p>
      <w:pPr>
        <w:pStyle w:val="Normal"/>
        <w:jc w:val="both"/>
        <w:rPr/>
      </w:pPr>
      <w:r>
        <w:rPr/>
      </w:r>
    </w:p>
    <w:p>
      <w:pPr>
        <w:pStyle w:val="Normal"/>
        <w:jc w:val="both"/>
        <w:rPr/>
      </w:pPr>
      <w:r>
        <w:rPr/>
        <w:t>La preferenza per una rappresentazione schematica di questo tipo, oltre alle ragioni determinate dalla funzionalità allo scopo di cui in seguito, si fonda sulla frequente ed ancora attuale constatazione dell’esistenza (più o meno sviluppata anche sul nostro territorio di riferimento) di due dinamiche ben distinte storicamente in difficoltà nell’operare in modo sinergico: vale a dire quella che per brevità definiremo “tecnologica” (ma in essa rientra tutto il mondo della ricerca, della conoscenza e delle competenze di tipo tecnico e tecnologico) e quella che, sempre per brevità, definiremo “economica” (nella quale rientra il mondo dell’imprenditorialità, l’analisi dei bisogni espressi od inespressi dei mercati e la conoscenza delle dinamiche competitive applicate a specifici contesti di business).</w:t>
      </w:r>
    </w:p>
    <w:p>
      <w:pPr>
        <w:pStyle w:val="Normal"/>
        <w:jc w:val="both"/>
        <w:rPr/>
      </w:pPr>
      <w:r>
        <w:rPr/>
        <w:t>Lo schema rappresenta infatti una sorta di “Ciclo dell’innovazione” suddiviso nelle macrofasi principali comuni alle due dinamiche che, se non opportunamente gestite, possono causare un’interruzione, quindi un esito non positivo, della dinamica innovativa. Tale suddivisione si presta piuttosto bene all’</w:t>
      </w:r>
      <w:r>
        <w:rPr/>
        <w:fldChar w:fldCharType="begin"/>
      </w:r>
      <w:r>
        <w:rPr/>
        <w:instrText xml:space="preserve"> REF _Ref164166738 \r \h </w:instrText>
      </w:r>
      <w:r>
        <w:rPr/>
        <w:fldChar w:fldCharType="separate"/>
      </w:r>
      <w:r>
        <w:rPr/>
        <w:t>Azione 1.:</w:t>
      </w:r>
      <w:r>
        <w:rPr/>
        <w:fldChar w:fldCharType="end"/>
      </w:r>
      <w:r>
        <w:rPr/>
        <w:t xml:space="preserve"> di ricognizione che potrà essere effettuata per ciascuna macrofase del ciclo mettendo così in evidenza il quadro complessivo dello stato dell’arte e delle necessità.</w:t>
      </w:r>
    </w:p>
    <w:p>
      <w:pPr>
        <w:pStyle w:val="Normal"/>
        <w:jc w:val="both"/>
        <w:rPr/>
      </w:pPr>
      <w:r>
        <w:rPr/>
      </w:r>
    </w:p>
    <w:p>
      <w:pPr>
        <w:pStyle w:val="Normal"/>
        <w:numPr>
          <w:ilvl w:val="0"/>
          <w:numId w:val="4"/>
        </w:numPr>
        <w:jc w:val="both"/>
        <w:rPr/>
      </w:pPr>
      <w:bookmarkStart w:id="3" w:name="_Ref164163777"/>
      <w:r>
        <w:rPr/>
        <w:t>Supporto al compimento del “</w:t>
      </w:r>
      <w:r>
        <w:rPr>
          <w:u w:val="single"/>
        </w:rPr>
        <w:t>Ciclo Innovazione</w:t>
      </w:r>
      <w:r>
        <w:rPr/>
        <w:t xml:space="preserve">” per imprese esistenti o neo imprese; ciò potrà essere realizzato con un insieme di interventi che potranno essere pianificati in base alle necessità e che potranno insistere su una o più fasi del ciclo ritenute critiche per le imprese del territorio. Alla messa a fuoco degli interventi prioritari contribuiranno gli output delle </w:t>
      </w:r>
      <w:r>
        <w:rPr/>
        <w:fldChar w:fldCharType="begin"/>
      </w:r>
      <w:r>
        <w:rPr/>
        <w:instrText xml:space="preserve"> REF _Ref164166738 \r \h </w:instrText>
      </w:r>
      <w:r>
        <w:rPr/>
        <w:fldChar w:fldCharType="separate"/>
      </w:r>
      <w:r>
        <w:rPr/>
        <w:t>Azione 1.:</w:t>
      </w:r>
      <w:r>
        <w:rPr/>
        <w:fldChar w:fldCharType="end"/>
      </w:r>
      <w:r>
        <w:rPr/>
        <w:t xml:space="preserve">, </w:t>
      </w:r>
      <w:r>
        <w:rPr/>
        <w:fldChar w:fldCharType="begin"/>
      </w:r>
      <w:r>
        <w:rPr/>
        <w:instrText xml:space="preserve"> REF _Ref164168625 \r \h </w:instrText>
      </w:r>
      <w:r>
        <w:rPr/>
        <w:fldChar w:fldCharType="separate"/>
      </w:r>
      <w:r>
        <w:rPr/>
        <w:t>Azione 4.:</w:t>
      </w:r>
      <w:r>
        <w:rPr/>
        <w:fldChar w:fldCharType="end"/>
      </w:r>
      <w:r>
        <w:rPr/>
        <w:t xml:space="preserve">, </w:t>
      </w:r>
      <w:r>
        <w:rPr/>
        <w:fldChar w:fldCharType="begin"/>
      </w:r>
      <w:r>
        <w:rPr/>
        <w:instrText xml:space="preserve"> REF _Ref164168633 \r \h </w:instrText>
      </w:r>
      <w:r>
        <w:rPr/>
        <w:fldChar w:fldCharType="separate"/>
      </w:r>
      <w:r>
        <w:rPr/>
        <w:t>Azione 7.:</w:t>
      </w:r>
      <w:r>
        <w:rPr/>
        <w:fldChar w:fldCharType="end"/>
      </w:r>
      <w:r>
        <w:rPr/>
        <w:t xml:space="preserve">. In particolare, su alcuni territori provinciali, sono già identificabili azioni riconducibili ad alcune fasi descritte ai successivi punti </w:t>
      </w:r>
      <w:bookmarkEnd w:id="3"/>
      <w:r>
        <w:rPr/>
        <w:fldChar w:fldCharType="begin"/>
      </w:r>
      <w:r>
        <w:rPr/>
        <w:instrText xml:space="preserve"> REF _Ref164168704 \r \h </w:instrText>
      </w:r>
      <w:r>
        <w:rPr/>
        <w:fldChar w:fldCharType="separate"/>
      </w:r>
      <w:r>
        <w:rPr/>
        <w:t>Azione 14.:</w:t>
      </w:r>
      <w:r>
        <w:rPr/>
        <w:fldChar w:fldCharType="end"/>
      </w:r>
      <w:r>
        <w:rPr/>
        <w:t xml:space="preserve">, </w:t>
      </w:r>
      <w:r>
        <w:rPr/>
        <w:fldChar w:fldCharType="begin"/>
      </w:r>
      <w:r>
        <w:rPr/>
        <w:instrText xml:space="preserve"> REF _Ref164168685 \r \h </w:instrText>
      </w:r>
      <w:r>
        <w:rPr/>
        <w:fldChar w:fldCharType="separate"/>
      </w:r>
      <w:r>
        <w:rPr/>
        <w:t>Azione 15.:</w:t>
      </w:r>
      <w:r>
        <w:rPr/>
        <w:fldChar w:fldCharType="end"/>
      </w:r>
      <w:r>
        <w:rPr/>
        <w:t xml:space="preserve">, </w:t>
      </w:r>
      <w:r>
        <w:rPr/>
        <w:fldChar w:fldCharType="begin"/>
      </w:r>
      <w:r>
        <w:rPr/>
        <w:instrText xml:space="preserve"> REF _Ref164168695 \r \h </w:instrText>
      </w:r>
      <w:r>
        <w:rPr/>
        <w:fldChar w:fldCharType="separate"/>
      </w:r>
      <w:r>
        <w:rPr/>
        <w:t>Azione 16.:</w:t>
      </w:r>
      <w:r>
        <w:rPr/>
        <w:fldChar w:fldCharType="end"/>
      </w:r>
      <w:r>
        <w:rPr/>
        <w:t>.</w:t>
      </w:r>
    </w:p>
    <w:p>
      <w:pPr>
        <w:pStyle w:val="Normal"/>
        <w:numPr>
          <w:ilvl w:val="0"/>
          <w:numId w:val="4"/>
        </w:numPr>
        <w:jc w:val="both"/>
        <w:rPr/>
      </w:pPr>
      <w:bookmarkStart w:id="4" w:name="_Ref164168704"/>
      <w:r>
        <w:rPr>
          <w:u w:val="single"/>
        </w:rPr>
        <w:t>Design industriale</w:t>
      </w:r>
      <w:bookmarkEnd w:id="4"/>
      <w:r>
        <w:rPr>
          <w:u w:val="single"/>
        </w:rPr>
        <w:t xml:space="preserve"> e marketing finalizzato all’innovazione</w:t>
      </w:r>
      <w:r>
        <w:rPr/>
        <w:t>: l’azione consisterà innanzi tutto nella messa a disposizione delle imprese (in particolare alle PMI che difficilmente possono investire singolarmente budget significativi in tali attività) di servizi di osservazione dei principali mutamenti e bisogni della società e dell’uomo moderno con lo scopo di individuare e prevedere i cosiddetti Macrotrend, Microtrend e “Fuochi di paglia” sulla base dei quali le funzioni di ricerca e sviluppo possono impostare la creazione di prodotti e servizi innovativi e con un maggior valore aggiunto. Tali trend saranno esplorati su scala globale con eventuali focus mirati alle esigenze di particolari filiere / distretti / cluster significativi per la nostra regione. Successivamente a tale azione potrà essere opportuno indirizzare le imprese verso competenze, anche proprie del mondo universitario e/o di centri di ricerca e sviluppo pubblico/privati, per le fasi di industrializzazione dei nuovi prodotti così concepiti.</w:t>
      </w:r>
    </w:p>
    <w:p>
      <w:pPr>
        <w:pStyle w:val="Normal"/>
        <w:numPr>
          <w:ilvl w:val="0"/>
          <w:numId w:val="4"/>
        </w:numPr>
        <w:jc w:val="both"/>
        <w:rPr/>
      </w:pPr>
      <w:bookmarkStart w:id="5" w:name="_Ref164168685"/>
      <w:r>
        <w:rPr>
          <w:u w:val="single"/>
        </w:rPr>
        <w:t>Tutoring percorsi di innovazione</w:t>
      </w:r>
      <w:bookmarkEnd w:id="5"/>
      <w:r>
        <w:rPr/>
        <w:t>: poiché la nascita di una nuova attività imprenditoriale presenta, specie per giovani imprenditori, aspetti di difficoltà ed incertezza che determinano un maggiore rischio di mortalità della neoimpresa nei primi anni di vita, si è ravvisata l’opportunità di supportare alcune idee imprenditoriali con più elevato potenziale di sviluppo attraverso attività di tutoraggio realizzata da personale esperto messo a disposizione da enti pubblici ed istituzioni locali (quali, in primis, le Camere di Commercio). Per tutoraggio si intende un’attività di affiancamento alle imprese che hanno intrapreso progetti innovativi; questo si potrà articolare in due direzioni: quella tecnologica per presidiare il rapporto con la ricerca e con le nuove tecnologie e quella strategica per verificare la coerenza tra il progetto e il business plan e gestire il piano delle azioni. A seconda del tipo di progetto verranno utilizzati tutor di profilo junior e/o senior: i primi sono tipicamente giovani laureati o ricercatori che conoscono la tecnologia o la materia oggetto dell’innovazione, i secondi sono tecnici e/o manager esperti che possono assumere anche la forma di temporary manager. In tale ottica occorrerà ricercare o attivare strumenti di supporto finanziario, sulla base di alcuni modelli già promossi a livello locale e della Regione Emilia-Romagna (per esempio Fondo Ingenium).</w:t>
      </w:r>
    </w:p>
    <w:p>
      <w:pPr>
        <w:pStyle w:val="Normal"/>
        <w:numPr>
          <w:ilvl w:val="0"/>
          <w:numId w:val="4"/>
        </w:numPr>
        <w:jc w:val="both"/>
        <w:rPr/>
      </w:pPr>
      <w:bookmarkStart w:id="6" w:name="_Ref164168695"/>
      <w:r>
        <w:rPr>
          <w:u w:val="single"/>
        </w:rPr>
        <w:t>Brevetti</w:t>
      </w:r>
      <w:r>
        <w:rPr/>
        <w:t xml:space="preserve">: il ricorso a forme di brevettazione e tutela intellettuale è uno degli indicatori di ritardo del nostro Paese rispetto alla media europea (vd. Trend Chart di cui a pag. 4 del presente documento); in tutti gli ambiti nei quali tali strumenti di protezione non contrastino con gli interessi della collettività (ad esempio la brevettazione di scoperte scientifiche di base, la cui diffusione può migliorare le condizioni di vita del genere umano) è opportuno lavorare per elevare la capacità delle aziende di tradurre in prodotti e processi economicamente valorizzabili i risultati delle attività di ricerca, le innovazioni e le “opere dell’ingegno”; parallelamente, vanno sfruttate le potenzialità insite nel giacimento dei brevetti prodotti dalle imprese per attivare iniziative di valorizzazione (ad esempio </w:t>
      </w:r>
      <w:r>
        <w:rPr>
          <w:b/>
        </w:rPr>
        <w:t>start up</w:t>
      </w:r>
      <w:r>
        <w:rPr/>
        <w:t xml:space="preserve"> di aziende innovative),  a cominciare dai settori che in alcune province della nostra regione risultano mediamente più evoluti rispetto al trend nazionale quali la meccanica strumentale, i macchinari, ecc. Un utile punto di riferimento è costituito dal</w:t>
      </w:r>
      <w:r>
        <w:rPr>
          <w:b/>
        </w:rPr>
        <w:t xml:space="preserve"> Progetto PIU’,</w:t>
      </w:r>
      <w:r>
        <w:rPr/>
        <w:t xml:space="preserve"> realizzato dalla Camera di commercio di Bologna in collaborazione con l’Università, per seguire le imprese, nel percorso di brevettazione delle innovazioni e realizzare percorsi di alta formazione tecnica;</w:t>
      </w:r>
    </w:p>
    <w:p>
      <w:pPr>
        <w:pStyle w:val="Normal"/>
        <w:numPr>
          <w:ilvl w:val="0"/>
          <w:numId w:val="4"/>
        </w:numPr>
        <w:jc w:val="both"/>
        <w:rPr/>
      </w:pPr>
      <w:bookmarkStart w:id="7" w:name="_Ref164168695"/>
      <w:r>
        <w:rPr>
          <w:u w:val="single"/>
        </w:rPr>
        <w:t>Accesso al credito per progetti di innovazione</w:t>
      </w:r>
      <w:bookmarkEnd w:id="7"/>
      <w:r>
        <w:rPr/>
        <w:t>: per questa azione saranno molto importanti gli output dell’</w:t>
      </w:r>
      <w:r>
        <w:rPr/>
        <w:fldChar w:fldCharType="begin"/>
      </w:r>
      <w:r>
        <w:rPr/>
        <w:instrText xml:space="preserve"> REF _Ref164166738 \r \h </w:instrText>
      </w:r>
      <w:r>
        <w:rPr/>
        <w:fldChar w:fldCharType="separate"/>
      </w:r>
      <w:r>
        <w:rPr/>
        <w:t>Azione 1.:</w:t>
      </w:r>
      <w:r>
        <w:rPr/>
        <w:fldChar w:fldCharType="end"/>
      </w:r>
      <w:r>
        <w:rPr/>
        <w:t xml:space="preserve"> alla luce dei quali potranno essere decise le operazioni più opportune in termini di razionalizzazione, orientamento, accorpamento, costituzione di strumenti finanziari accessibili da parte delle imprese innovative. Ciò in quanto, a fronte della consapevolezza già sufficientemente maturata in modo diffuso che l’innovazione nelle imprese debba trovare strumenti finanziari di sostegno innovativi, sono già state istituite iniziative di rilievo nella costituzione di fondi di </w:t>
      </w:r>
      <w:r>
        <w:rPr>
          <w:b/>
        </w:rPr>
        <w:t>seed capital</w:t>
      </w:r>
      <w:r>
        <w:rPr/>
        <w:t xml:space="preserve"> da parte di alcune Camere di Commercio della regione. Altre iniziative risultano tuttora alla fase di studio o di pre-fattibiltà. Da non trascurare inoltre che in molti regolamenti o delibere camerali per la concessione di contributi alle imprese da parte dei consorzi fidi una delle linee prioritarie  è proprio l’innovazione.</w:t>
      </w:r>
    </w:p>
    <w:p>
      <w:pPr>
        <w:pStyle w:val="Normal"/>
        <w:jc w:val="both"/>
        <w:rPr/>
      </w:pPr>
      <w:r>
        <w:rPr/>
      </w:r>
    </w:p>
    <w:p>
      <w:pPr>
        <w:pStyle w:val="Normal"/>
        <w:jc w:val="both"/>
        <w:rPr/>
      </w:pPr>
      <w:r>
        <w:rPr/>
      </w:r>
    </w:p>
    <w:p>
      <w:pPr>
        <w:pStyle w:val="Heading3"/>
        <w:spacing w:before="0" w:after="0"/>
        <w:jc w:val="both"/>
        <w:rPr/>
      </w:pPr>
      <w:r>
        <w:rPr>
          <w:rFonts w:cs="Times New Roman" w:ascii="Times New Roman" w:hAnsi="Times New Roman"/>
          <w:sz w:val="28"/>
          <w:szCs w:val="28"/>
        </w:rPr>
        <w:t>5. Risorse</w:t>
      </w:r>
    </w:p>
    <w:p>
      <w:pPr>
        <w:pStyle w:val="Normal"/>
        <w:jc w:val="both"/>
        <w:rPr>
          <w:rFonts w:ascii="Times New Roman" w:hAnsi="Times New Roman" w:cs="Times New Roman"/>
          <w:sz w:val="28"/>
          <w:szCs w:val="28"/>
        </w:rPr>
      </w:pPr>
      <w:r>
        <w:rPr>
          <w:rFonts w:cs="Times New Roman"/>
          <w:sz w:val="28"/>
          <w:szCs w:val="28"/>
        </w:rPr>
      </w:r>
    </w:p>
    <w:p>
      <w:pPr>
        <w:pStyle w:val="Normal"/>
        <w:ind w:firstLine="709"/>
        <w:jc w:val="both"/>
        <w:rPr/>
      </w:pPr>
      <w:r>
        <w:rPr/>
        <w:t>La stima dell’ammontare delle risorse necessarie per la realizzazione del piano dipende da numerose variabili difficilmente stimabili a priori con una certa affidabilità. Ad esempio, alcune delle azioni di potenziamento sono certamente variabili in funzione dello stato dell’arte interno ai singoli contesti provinciali, su molte delle azioni dirette / di supporto possono essere attivate risorse provenienti da contributi di altri Enti finanziatori, i Gruppi di coordinamento potranno dettagliare il piano esecutivo attraverso uno sviluppo delle singole azioni che in alcuni casi potrà essere di tipo minimale, mentre in altri si potrebbe puntare su sforzi più intensivi in dipendenza di circostanze, carenze e fattori specifici esterni al sistema, e così via. Pertanto in questa sede, riguardo al pur fondamentale capitolo delle risorse da destinare agli indirizzi strategici, si ritiene più opportuno fornire alcune indicazioni di tipo generale, al  fine di consentire agli organi di indirizzo politico una valutazione complessiva di impatto, rimandando lo sviluppo di un dettaglio esecutivo a momenti successivi al processo di orientamento strategico di competenza dei vertici politici.</w:t>
      </w:r>
    </w:p>
    <w:p>
      <w:pPr>
        <w:pStyle w:val="Normal"/>
        <w:ind w:firstLine="709"/>
        <w:jc w:val="both"/>
        <w:rPr/>
      </w:pPr>
      <w:r>
        <w:rPr/>
      </w:r>
    </w:p>
    <w:p>
      <w:pPr>
        <w:pStyle w:val="Normal"/>
        <w:ind w:firstLine="709"/>
        <w:jc w:val="both"/>
        <w:rPr/>
      </w:pPr>
      <w:r>
        <w:rPr/>
        <w:t>Pertanto si ritiene funzionale in questa fase distinguere due specifici momenti di allocazione delle risorse necessarie alla realizzazione delle azioni contenute nel presente documento: la definizione delle “RISORSE PORTANTI “ (ovvero quelle necessarie per la gestione ed il coordinamento e dell’attuazione delle principali azioni di sistema) e l’individuazione delle “RISORSE  INDOTTE” (ovvero quelle risorse necessarie alla realizzazione di azioni che, pur coerenti con il Piano strategico, vengono attivate su azioni specifiche – o per campo applicativo  dell’innovazione o per caratteristiche territoriali – anche grazie a meccanismi di cofinanziamento a valere su diversi fondi). In questo senso dovrà essere considerato come target vincolante del Piano l’obiettivo di attrarre finanziamenti regionali, nazionali e comunitari disponibili sul tema dell’innovazione in modo tale da far sì che sulle Risorse Portanti investite possa agire una sorta di effetto moltiplicatore delle risorse con ricaduta sul territorio derivante proprio da tali meccanismi di cofinanziamento. Da questo punto di vista, va tenuto presente che l’obiettivo della crescita e dell’innovazione rappresenta uno dei punti di più alta integrazione tra i Programmi Operativi Regionali del Fondo Sociale Europeo e del  Fondo Europeo di Sviluppo Regionale. Entrambi valorizzano la dimensione delle creazione dei legami sinergici tra i soggetti - autonomie scolastiche, enti di formazione, università, laboratori di ricerca industriale e centri per l’innovazione, imprese – quale modalità di intervento.</w:t>
      </w:r>
    </w:p>
    <w:p>
      <w:pPr>
        <w:pStyle w:val="Normal"/>
        <w:jc w:val="both"/>
        <w:rPr/>
      </w:pPr>
      <w:r>
        <w:rPr/>
      </w:r>
    </w:p>
    <w:p>
      <w:pPr>
        <w:pStyle w:val="Normal"/>
        <w:ind w:firstLine="709"/>
        <w:jc w:val="both"/>
        <w:rPr/>
      </w:pPr>
      <w:r>
        <w:rPr/>
        <w:t>Schematicamente si propone un percorso di messa a fuoco dei contenuti operativi e di definizione dei passaggi decisionali negli organismi direttivi dell’Unioncamere Emilia-Romagna articolato nei passaggi riportati in figura.</w:t>
      </w:r>
    </w:p>
    <w:p>
      <w:pPr>
        <w:pStyle w:val="Normal"/>
        <w:rPr/>
      </w:pPr>
      <w:r>
        <w:rPr/>
      </w:r>
    </w:p>
    <w:tbl>
      <w:tblPr>
        <w:tblW w:w="9438" w:type="dxa"/>
        <w:jc w:val="left"/>
        <w:tblInd w:w="-113" w:type="dxa"/>
        <w:tblLayout w:type="fixed"/>
        <w:tblCellMar>
          <w:top w:w="0" w:type="dxa"/>
          <w:left w:w="108" w:type="dxa"/>
          <w:bottom w:w="0" w:type="dxa"/>
          <w:right w:w="108" w:type="dxa"/>
        </w:tblCellMar>
      </w:tblPr>
      <w:tblGrid>
        <w:gridCol w:w="4719"/>
        <w:gridCol w:w="4719"/>
      </w:tblGrid>
      <w:tr>
        <w:trPr/>
        <w:tc>
          <w:tcPr>
            <w:tcW w:w="471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sz w:val="22"/>
                <w:szCs w:val="22"/>
              </w:rPr>
            </w:pPr>
            <w:r>
              <w:rPr>
                <w:sz w:val="22"/>
                <w:szCs w:val="22"/>
              </w:rPr>
              <w:t>Condivisione delle strategie e quantificazione delle “risorse portanti”</w:t>
            </w:r>
          </w:p>
        </w:tc>
        <w:tc>
          <w:tcPr>
            <w:tcW w:w="471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120"/>
              <w:jc w:val="both"/>
              <w:rPr>
                <w:sz w:val="22"/>
                <w:szCs w:val="22"/>
              </w:rPr>
            </w:pPr>
            <w:r>
              <w:rPr>
                <w:sz w:val="22"/>
                <w:szCs w:val="22"/>
              </w:rPr>
              <w:t>Comitato tecnico dei Segretari Generali e delibera Consiglio di amministrazione</w:t>
            </w:r>
          </w:p>
        </w:tc>
      </w:tr>
    </w:tbl>
    <w:p>
      <w:pPr>
        <w:pStyle w:val="Normal"/>
        <w:rPr>
          <w:sz w:val="22"/>
          <w:szCs w:val="22"/>
        </w:rPr>
      </w:pPr>
      <w:r>
        <w:rPr>
          <w:sz w:val="22"/>
          <w:szCs w:val="22"/>
        </w:rPr>
      </w:r>
    </w:p>
    <w:tbl>
      <w:tblPr>
        <w:tblW w:w="9438" w:type="dxa"/>
        <w:jc w:val="left"/>
        <w:tblInd w:w="-113" w:type="dxa"/>
        <w:tblLayout w:type="fixed"/>
        <w:tblCellMar>
          <w:top w:w="0" w:type="dxa"/>
          <w:left w:w="108" w:type="dxa"/>
          <w:bottom w:w="0" w:type="dxa"/>
          <w:right w:w="108" w:type="dxa"/>
        </w:tblCellMar>
      </w:tblPr>
      <w:tblGrid>
        <w:gridCol w:w="4719"/>
        <w:gridCol w:w="4719"/>
      </w:tblGrid>
      <w:tr>
        <w:trPr/>
        <w:tc>
          <w:tcPr>
            <w:tcW w:w="471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sz w:val="22"/>
                <w:szCs w:val="22"/>
              </w:rPr>
            </w:pPr>
            <w:r>
              <w:rPr>
                <w:sz w:val="22"/>
                <w:szCs w:val="22"/>
              </w:rPr>
              <w:t>Definizione piano esecutivo e risorse primo triennio attraverso Gruppi di lavoro network</w:t>
            </w:r>
          </w:p>
        </w:tc>
        <w:tc>
          <w:tcPr>
            <w:tcW w:w="471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120"/>
              <w:jc w:val="both"/>
              <w:rPr>
                <w:sz w:val="22"/>
                <w:szCs w:val="22"/>
              </w:rPr>
            </w:pPr>
            <w:r>
              <w:rPr>
                <w:sz w:val="22"/>
                <w:szCs w:val="22"/>
              </w:rPr>
              <w:t>Verifica piano esecutivo: Comitato tecnico SG; approvazione: Consiglio di amministrazione</w:t>
            </w:r>
          </w:p>
        </w:tc>
      </w:tr>
    </w:tbl>
    <w:p>
      <w:pPr>
        <w:pStyle w:val="Normal"/>
        <w:rPr>
          <w:sz w:val="22"/>
          <w:szCs w:val="22"/>
        </w:rPr>
      </w:pPr>
      <w:r>
        <w:rPr>
          <w:sz w:val="22"/>
          <w:szCs w:val="22"/>
        </w:rPr>
      </w:r>
    </w:p>
    <w:tbl>
      <w:tblPr>
        <w:tblW w:w="9438" w:type="dxa"/>
        <w:jc w:val="left"/>
        <w:tblInd w:w="-113" w:type="dxa"/>
        <w:tblLayout w:type="fixed"/>
        <w:tblCellMar>
          <w:top w:w="0" w:type="dxa"/>
          <w:left w:w="108" w:type="dxa"/>
          <w:bottom w:w="0" w:type="dxa"/>
          <w:right w:w="108" w:type="dxa"/>
        </w:tblCellMar>
      </w:tblPr>
      <w:tblGrid>
        <w:gridCol w:w="4719"/>
        <w:gridCol w:w="4719"/>
      </w:tblGrid>
      <w:tr>
        <w:trPr/>
        <w:tc>
          <w:tcPr>
            <w:tcW w:w="471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sz w:val="22"/>
                <w:szCs w:val="22"/>
              </w:rPr>
            </w:pPr>
            <w:r>
              <w:rPr>
                <w:sz w:val="22"/>
                <w:szCs w:val="22"/>
              </w:rPr>
              <w:t>Ricerca di finanziamenti esterni al sistema camerale</w:t>
            </w:r>
          </w:p>
        </w:tc>
        <w:tc>
          <w:tcPr>
            <w:tcW w:w="471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120"/>
              <w:jc w:val="both"/>
              <w:rPr>
                <w:sz w:val="22"/>
                <w:szCs w:val="22"/>
              </w:rPr>
            </w:pPr>
            <w:r>
              <w:rPr>
                <w:sz w:val="22"/>
                <w:szCs w:val="22"/>
              </w:rPr>
              <w:t>Unità di progetto Unioncamere E.-R.</w:t>
            </w:r>
          </w:p>
        </w:tc>
      </w:tr>
    </w:tbl>
    <w:p>
      <w:pPr>
        <w:pStyle w:val="Normal"/>
        <w:rPr>
          <w:sz w:val="22"/>
          <w:szCs w:val="22"/>
        </w:rPr>
      </w:pPr>
      <w:r>
        <w:rPr>
          <w:sz w:val="22"/>
          <w:szCs w:val="22"/>
        </w:rPr>
      </w:r>
    </w:p>
    <w:tbl>
      <w:tblPr>
        <w:tblW w:w="9438" w:type="dxa"/>
        <w:jc w:val="left"/>
        <w:tblInd w:w="-113" w:type="dxa"/>
        <w:tblLayout w:type="fixed"/>
        <w:tblCellMar>
          <w:top w:w="0" w:type="dxa"/>
          <w:left w:w="108" w:type="dxa"/>
          <w:bottom w:w="0" w:type="dxa"/>
          <w:right w:w="108" w:type="dxa"/>
        </w:tblCellMar>
      </w:tblPr>
      <w:tblGrid>
        <w:gridCol w:w="4719"/>
        <w:gridCol w:w="4719"/>
      </w:tblGrid>
      <w:tr>
        <w:trPr/>
        <w:tc>
          <w:tcPr>
            <w:tcW w:w="471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sz w:val="22"/>
                <w:szCs w:val="22"/>
              </w:rPr>
            </w:pPr>
            <w:r>
              <w:rPr>
                <w:sz w:val="22"/>
                <w:szCs w:val="22"/>
              </w:rPr>
              <w:t>Monitoraggio delle azioni e riesame periodico: Gruppi network intercamerali</w:t>
            </w:r>
          </w:p>
        </w:tc>
        <w:tc>
          <w:tcPr>
            <w:tcW w:w="4719"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120"/>
              <w:jc w:val="both"/>
              <w:rPr>
                <w:sz w:val="22"/>
                <w:szCs w:val="22"/>
              </w:rPr>
            </w:pPr>
            <w:r>
              <w:rPr>
                <w:sz w:val="22"/>
                <w:szCs w:val="22"/>
              </w:rPr>
              <w:t>Esame dei risultati raggiunti: Comitato tecnico SG; Consiglio di amministrazione</w:t>
            </w:r>
          </w:p>
        </w:tc>
      </w:tr>
    </w:tbl>
    <w:p>
      <w:pPr>
        <w:pStyle w:val="Normal"/>
        <w:jc w:val="both"/>
        <w:rPr/>
      </w:pPr>
      <w:r>
        <w:rPr/>
      </w:r>
    </w:p>
    <w:p>
      <w:pPr>
        <w:pStyle w:val="Normal"/>
        <w:jc w:val="both"/>
        <w:rPr/>
      </w:pPr>
      <w:r>
        <w:rPr/>
      </w:r>
    </w:p>
    <w:p>
      <w:pPr>
        <w:pStyle w:val="Normal"/>
        <w:ind w:firstLine="709"/>
        <w:jc w:val="both"/>
        <w:rPr/>
      </w:pPr>
      <w:r>
        <w:rPr/>
        <w:t>Con tali premesse, stimando orientativamente la componente sistemica delle azioni proposte, è valutabile un impegno di massima di “risorse portanti” nell’ordine dei 180.000 euro/anno – verificando se utilizzare a partire dal 2008 il Fondo per progetti di sistema-, con un effetto moltiplicatore prevedibile per “risorse indotte” per progetti innovativi di 1:2 (vale a dire altri 180.000 euro/anno da ricercare con logiche imprenditoriali, a valere su bandi di finanziamento comunitari, statali o regionali). Tale previsione potrà in ogni momento essere aggiornata / modificata per far fronte a specifiche esigenze o criticità sul versante attuativo che, nell’ambito del Piano esecutivo, potranno essere anch’esse affrontate e valutate  dagli organi comtetenti.</w:t>
      </w:r>
    </w:p>
    <w:p>
      <w:pPr>
        <w:pStyle w:val="Normal"/>
        <w:rPr/>
      </w:pPr>
      <w:r>
        <w:rPr/>
      </w:r>
    </w:p>
    <w:p>
      <w:pPr>
        <w:pStyle w:val="Normal"/>
        <w:jc w:val="both"/>
        <w:rPr>
          <w:vanish/>
          <w:sz w:val="20"/>
          <w:szCs w:val="20"/>
        </w:rPr>
      </w:pPr>
      <w:r>
        <w:rPr>
          <w:vanish/>
          <w:sz w:val="20"/>
          <w:szCs w:val="20"/>
        </w:rPr>
      </w:r>
      <w:bookmarkStart w:id="8" w:name="_PictureBullets"/>
      <w:bookmarkStart w:id="9" w:name="_PictureBullets"/>
      <w:bookmarkEnd w:id="9"/>
    </w:p>
    <w:sectPr>
      <w:footnotePr>
        <w:numFmt w:val="decimal"/>
      </w:footnotePr>
      <w:type w:val="continuous"/>
      <w:pgSz w:w="11906" w:h="16838"/>
      <w:pgMar w:left="1247" w:right="1361" w:gutter="0" w:header="709" w:top="1418" w:footer="709" w:bottom="136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Risorse umane impiegate nel comparto scientifico - tecnologico (% sulla popolazione);</w:t>
      </w:r>
    </w:p>
    <w:p>
      <w:pPr>
        <w:pStyle w:val="Footnote"/>
        <w:ind w:firstLine="708"/>
        <w:rPr/>
      </w:pPr>
      <w:r>
        <w:rPr/>
        <w:t>Partecipazione alla formazione continua ogni 100 abitanti tra 25 e 64 anni;</w:t>
      </w:r>
    </w:p>
    <w:p>
      <w:pPr>
        <w:pStyle w:val="Footnote"/>
        <w:ind w:firstLine="708"/>
        <w:rPr/>
      </w:pPr>
      <w:r>
        <w:rPr/>
        <w:t>Spesa pubblica in ricerca e sviluppo % del PIL;</w:t>
      </w:r>
    </w:p>
    <w:p>
      <w:pPr>
        <w:pStyle w:val="Footnote"/>
        <w:ind w:firstLine="708"/>
        <w:rPr/>
      </w:pPr>
      <w:r>
        <w:rPr/>
        <w:t>Spesa privata in ricerca e sviluppo % del PIL;</w:t>
      </w:r>
    </w:p>
    <w:p>
      <w:pPr>
        <w:pStyle w:val="Footnote"/>
        <w:ind w:firstLine="708"/>
        <w:rPr/>
      </w:pPr>
      <w:r>
        <w:rPr/>
        <w:t>Impiego in imprese manifatturiere medium- e high-tech (% della forza lavoro totale);</w:t>
      </w:r>
    </w:p>
    <w:p>
      <w:pPr>
        <w:pStyle w:val="Footnote"/>
        <w:ind w:firstLine="708"/>
        <w:rPr/>
      </w:pPr>
      <w:r>
        <w:rPr/>
        <w:t>Impiego in servizi high-tech (% della forza lavoro totale);</w:t>
      </w:r>
    </w:p>
    <w:p>
      <w:pPr>
        <w:pStyle w:val="Footnote"/>
        <w:ind w:firstLine="708"/>
        <w:rPr/>
      </w:pPr>
      <w:r>
        <w:rPr/>
        <w:t xml:space="preserve">Brevetti europei per milione di abitanti. </w:t>
      </w:r>
      <w:r>
        <w:rPr>
          <w:highlight w:val="yellow"/>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945" w:leader="none"/>
      </w:tabs>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17526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8pt" to="0pt,13.8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Azione %1.:"/>
      <w:lvlJc w:val="left"/>
      <w:pPr>
        <w:tabs>
          <w:tab w:val="num" w:pos="720"/>
        </w:tabs>
        <w:ind w:left="720" w:hanging="360"/>
      </w:pPr>
      <w:rPr>
        <w:i w:val="false"/>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i w:val="false"/>
    </w:rPr>
  </w:style>
  <w:style w:type="character" w:styleId="WW8Num3z0">
    <w:name w:val="WW8Num3z0"/>
    <w:qFormat/>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trendchart.cordis.lu/" TargetMode="External"/><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4:40:00Z</dcterms:created>
  <dc:creator> </dc:creator>
  <dc:description/>
  <cp:keywords/>
  <dc:language>en-US</dc:language>
  <cp:lastModifiedBy>lenzi</cp:lastModifiedBy>
  <cp:lastPrinted>2007-05-14T10:52:00Z</cp:lastPrinted>
  <dcterms:modified xsi:type="dcterms:W3CDTF">2007-06-08T14:40:00Z</dcterms:modified>
  <cp:revision>2</cp:revision>
  <dc:subject/>
  <dc:title>Bozza di piano strategico per il sistema camerale emiliano – romagnolo in tema di Innovazione</dc:title>
</cp:coreProperties>
</file>