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 w:val="32"/>
        </w:rPr>
      </w:pPr>
      <w:r>
        <w:rPr>
          <w:sz w:val="32"/>
        </w:rPr>
        <w:t>BUDGET PER OBIETTIVO GESTIONAL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7545</wp:posOffset>
                </wp:positionH>
                <wp:positionV relativeFrom="paragraph">
                  <wp:posOffset>200660</wp:posOffset>
                </wp:positionV>
                <wp:extent cx="9232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5.8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660"/>
        <w:rPr/>
      </w:pPr>
      <w:r>
        <w:rPr/>
        <w:t xml:space="preserve">ANNO </w:t>
      </w:r>
    </w:p>
    <w:p>
      <w:pPr>
        <w:pStyle w:val="Heading1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>FUNZIONE ISTITUZIONALE</w:t>
        <w:tab/>
        <w:tab/>
        <w:tab/>
        <w:t>______________________________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7545</wp:posOffset>
                </wp:positionH>
                <wp:positionV relativeFrom="paragraph">
                  <wp:posOffset>118745</wp:posOffset>
                </wp:positionV>
                <wp:extent cx="92329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9.35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660"/>
        <w:rPr>
          <w:caps/>
          <w:sz w:val="24"/>
        </w:rPr>
      </w:pPr>
      <w:r>
        <w:rPr>
          <w:caps/>
          <w:sz w:val="24"/>
        </w:rPr>
        <w:t xml:space="preserve">AREA ORGANIZZATIVA </w:t>
        <w:tab/>
        <w:t xml:space="preserve">CODI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0400</wp:posOffset>
                </wp:positionH>
                <wp:positionV relativeFrom="paragraph">
                  <wp:posOffset>417195</wp:posOffset>
                </wp:positionV>
                <wp:extent cx="92329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32.85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5670" w:leader="none"/>
        </w:tabs>
        <w:spacing w:lineRule="auto" w:line="660"/>
        <w:rPr/>
      </w:pPr>
      <w:r>
        <w:rPr/>
        <w:t>cENTRI DI COSTO INTERESSATI</w:t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RIGENTE RESPONSABILE</w:t>
        <w:tab/>
        <w:tab/>
        <w:tab/>
        <w:t>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8"/>
        </w:rPr>
      </w:pPr>
      <w:r>
        <w:rPr>
          <w:sz w:val="28"/>
        </w:rPr>
        <w:t>PARTE PRIM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b/>
          <w:b/>
        </w:rPr>
      </w:pPr>
      <w:r>
        <w:rPr>
          <w:b/>
        </w:rPr>
        <w:t>QUADRO DI RIFERIMEN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PROGRAMMAZIONE PLURIENNALE E RELAZIONE PREVISIONALE E PROGRAMMATIC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rPr/>
      </w:pPr>
      <w:r>
        <w:rPr/>
        <w:t>NORME E REGOLAMENTI DI RIFERIMENT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rPr/>
      </w:pPr>
      <w:r>
        <w:rPr/>
        <w:t>ATTIVITA’  O PROGETTI IN CORSO AVVIATI O APPROVATI NEGLI ANNI PRECEDENTI DI CUI SI PROPONE IL RIFINANZIAMENTO IN BILANCI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/>
        <w:t>PARTE SECONDA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/>
        <w:t>DENOMINAZIONE OBIETTIVO ANNUALE  GEST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ESCRIZIONE PROGRAMM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DESTINATARI DEL PROGRAMMA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ENTE PROGRAMMA SI ARTICOLA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PROGETTI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A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B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C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ATTIVITA’ PROGRAMMATE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A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B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C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ANALISI PROGETTI EX ART. 10 COMMA UNO LETTERA B) d.p.r. N. 254/05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1417"/>
        <w:gridCol w:w="1134"/>
        <w:gridCol w:w="4536"/>
      </w:tblGrid>
      <w:tr>
        <w:trPr>
          <w:trHeight w:val="14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6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FASI  DEL PROGETTO</w:t>
            </w:r>
          </w:p>
          <w:p>
            <w:pPr>
              <w:pStyle w:val="Normal"/>
              <w:spacing w:lineRule="auto" w:line="360" w:before="120" w:after="6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INIZ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6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URATA</w:t>
            </w:r>
          </w:p>
          <w:p>
            <w:pPr>
              <w:pStyle w:val="Normal"/>
              <w:spacing w:lineRule="auto" w:line="360" w:before="120" w:after="6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6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ESCRIZIONE ATTIVITà’</w:t>
            </w:r>
          </w:p>
        </w:tc>
      </w:tr>
      <w:tr>
        <w:trPr>
          <w:trHeight w:val="460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GETTO A) </w:t>
            </w:r>
          </w:p>
        </w:tc>
      </w:tr>
      <w:tr>
        <w:trPr>
          <w:trHeight w:val="46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ANALISI E PROGETTAZIONE ESECUTI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REALIZZAZIONE DEL PROGETTO E SPERIMENTAZIONE ATTIVITA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VALUTAZIONE ED ANALISI RISULTATI ATTE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DURATA COMPLESSIVA PROG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96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NEFICI ATTES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ESTINATAR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IMPATTO SULL’ORGANIZZAZIONE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)  SUL PERSONAL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) SULLE PROCEDURE DI LAVOR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) SULLE MODALITA’, TEMPI E LUOGHI DI EROGAZIONE DEI SERVIZ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8"/>
        </w:rPr>
      </w:pPr>
      <w:r>
        <w:rPr>
          <w:sz w:val="28"/>
        </w:rPr>
        <w:t>PARTE TERZA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/>
        <w:t>RISORSE art. 10 comma 1 lettera a) DPR n. 254/05</w:t>
      </w:r>
    </w:p>
    <w:p>
      <w:pPr>
        <w:pStyle w:val="Heading5"/>
        <w:jc w:val="both"/>
        <w:rPr>
          <w:sz w:val="24"/>
        </w:rPr>
      </w:pPr>
      <w:r>
        <w:rPr/>
        <w:t xml:space="preserve"> </w:t>
      </w:r>
    </w:p>
    <w:p>
      <w:pPr>
        <w:pStyle w:val="Heading5"/>
        <w:jc w:val="both"/>
        <w:rPr>
          <w:sz w:val="24"/>
        </w:rPr>
      </w:pPr>
      <w:r>
        <w:rPr>
          <w:sz w:val="24"/>
        </w:rPr>
        <w:t xml:space="preserve">A)  EVENTUALI FONTI DI FINANZIAMENTO ESTERNE </w:t>
      </w:r>
    </w:p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835"/>
        <w:gridCol w:w="1985"/>
        <w:gridCol w:w="19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scrizione proven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onti di finanziam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mporto stim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dc/attività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dotto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irit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ontributi e trasferimen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ondo perequat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roventi da cessione di beni e serviz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ltro______________________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ssunzione di mutui passivi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* allegare relazione ex art. 14 DPR n. 254/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B) ONERI PROGRAMMAT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B) Fabbisogno di risorse uma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ersonale di ruol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1701"/>
        <w:gridCol w:w="992"/>
        <w:gridCol w:w="1134"/>
        <w:gridCol w:w="1276"/>
        <w:gridCol w:w="1559"/>
        <w:gridCol w:w="1276"/>
      </w:tblGrid>
      <w:tr>
        <w:trPr>
          <w:trHeight w:val="21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</w:rPr>
              <w:t>Posizione</w:t>
            </w:r>
          </w:p>
          <w:p>
            <w:pPr>
              <w:pStyle w:val="Normal"/>
              <w:spacing w:lineRule="auto" w:line="36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/>
            </w:pPr>
            <w:r>
              <w:rPr/>
              <w:t>C.d.C. di appartenza/</w:t>
            </w:r>
          </w:p>
          <w:p>
            <w:pPr>
              <w:pStyle w:val="Corpodeltesto3"/>
              <w:jc w:val="center"/>
              <w:rPr/>
            </w:pPr>
            <w:r>
              <w:rPr/>
              <w:t>prodotto/</w:t>
            </w:r>
          </w:p>
          <w:p>
            <w:pPr>
              <w:pStyle w:val="Heading2"/>
              <w:rPr/>
            </w:pPr>
            <w:r>
              <w:rPr/>
              <w:t>attivit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% di impi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sti presu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ià disponibi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lteriore fabb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rd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traord.</w:t>
            </w:r>
          </w:p>
        </w:tc>
      </w:tr>
      <w:tr>
        <w:trPr>
          <w:trHeight w:val="31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Forme flessibili d’impiego</w:t>
      </w:r>
    </w:p>
    <w:tbl>
      <w:tblPr>
        <w:tblW w:w="1013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1701"/>
        <w:gridCol w:w="992"/>
        <w:gridCol w:w="1843"/>
        <w:gridCol w:w="304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po contra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umero unità/catego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e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ll time/part time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otivazione/destinazione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</w:t>
            </w:r>
            <w:r>
              <w:rPr>
                <w:b/>
                <w:i/>
                <w:sz w:val="24"/>
              </w:rPr>
              <w:t>Cdc/attività/prodotto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ORMAZIONE E LAVO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GETTI FINALIZZA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LLABORAZIONI COORDINATE E CONTINUA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ULEN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OMMINISTRAZIONE DI LAVORO TEMPORAN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MNVENZI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STERNALIZZAZIONE SERVI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TRATTI DI LAVORO SUBORDINATO A TEMPO DETERMIN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LTRO______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* specificare la percentuale di prestazione lavorativa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OMMENTO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B) Fabbisogno formativo, di addestramento, riqualificazione ed aggiorn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1151"/>
        <w:gridCol w:w="963"/>
        <w:gridCol w:w="1355"/>
        <w:gridCol w:w="1434"/>
        <w:gridCol w:w="2505"/>
      </w:tblGrid>
      <w:tr>
        <w:trPr>
          <w:trHeight w:val="640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rea tematica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° giornate uom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ipo intervent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orto presunt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dc/attività/prodotto</w:t>
            </w:r>
          </w:p>
        </w:tc>
      </w:tr>
      <w:tr>
        <w:trPr>
          <w:trHeight w:val="640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sonale dirigent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sonale non dirigent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rea nuove tecnologie e procedure informatiche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rea sviluppo abilità manageriali e gestional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rea Amministrazione, Patrimonio e Finanz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ea supporto e servizi di staff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ea supporto e servizi di staff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>Area anagrafico-certificativ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</w:t>
            </w:r>
            <w:r>
              <w:rPr>
                <w:b/>
                <w:i/>
                <w:sz w:val="24"/>
              </w:rPr>
              <w:t>Area della regolazione del mercat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</w:t>
            </w:r>
            <w:r>
              <w:rPr>
                <w:b/>
                <w:i/>
                <w:sz w:val="24"/>
              </w:rPr>
              <w:t>Area promozional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 xml:space="preserve">   </w:t>
            </w:r>
            <w:r>
              <w:rPr>
                <w:b/>
                <w:i/>
                <w:sz w:val="24"/>
              </w:rPr>
              <w:t>Area statistica e stud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rea amministrazio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OMMENTO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  <w:r>
        <w:rPr/>
        <w:t>3B)Altri oneri correnti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ONERI ANNI PRECEDENTI DA RIFINANZIARE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013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2181"/>
        <w:gridCol w:w="2085"/>
        <w:gridCol w:w="1652"/>
        <w:gridCol w:w="2287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po di costo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f. progetto/attività programmate (eventuale)*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umero cont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mport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entro di costo/prodotto/attività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>* specificare anche l’anno di approvazio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ONERI PROGRAMMATI NELL’ANNO 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i/>
          <w:sz w:val="24"/>
        </w:rPr>
        <w:t>DIRETTAMENTE FUNZIONALI AL RAGGIUNGIMENTO DELL’OBIETTIVO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>COMUNI ALLA STRUTTUR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1013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2181"/>
        <w:gridCol w:w="1102"/>
        <w:gridCol w:w="978"/>
        <w:gridCol w:w="2287"/>
        <w:gridCol w:w="947"/>
        <w:gridCol w:w="947"/>
      </w:tblGrid>
      <w:tr>
        <w:trPr>
          <w:trHeight w:val="620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po di costo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f. progetto/attività programmate (eventuale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umero conto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mporto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entro di costo/prodotto/attività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llegato capitolato</w:t>
            </w:r>
          </w:p>
        </w:tc>
      </w:tr>
      <w:tr>
        <w:trPr>
          <w:trHeight w:val="62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C) INVESTIMENTI PROGRAMMATI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INVESTIMENTI ANNI PRECEDENTI DA RIFINANZIARE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268"/>
        <w:gridCol w:w="992"/>
        <w:gridCol w:w="993"/>
        <w:gridCol w:w="2126"/>
        <w:gridCol w:w="155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po investimento</w:t>
            </w:r>
          </w:p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f. progetto/programma (eventuale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ero con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ntro di costo prodotto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ttiv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mpi realizzazione</w:t>
            </w:r>
          </w:p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MMOBILIZZAZIONI MATERI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mmobi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pere di manutenzion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traordina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mpia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ttrezzature informat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ltre attrezz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cchine ordinarie per uff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rredi e mobi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utomezz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ibliote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lt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MMOBILIZZAZION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MMATERI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oftw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icenze d’u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ritti d’aut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lt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MMOBILIZZAZIONI FINANZIAR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artecipazioni e quo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ltri investimenti mobilia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* specificare anche l’anno di approvazione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INVESTIMENTI PREVISTI NELL’ANNO 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i/>
          <w:sz w:val="24"/>
        </w:rPr>
        <w:t>DIRETTAMENTE FUNZIONALI AL RAGGIUNGIMENTO DELL’OBIETTIVO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>COMUNI ALLA STRUTTURA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701"/>
        <w:gridCol w:w="992"/>
        <w:gridCol w:w="1985"/>
        <w:gridCol w:w="1701"/>
        <w:gridCol w:w="779"/>
        <w:gridCol w:w="780"/>
      </w:tblGrid>
      <w:tr>
        <w:trPr>
          <w:trHeight w:val="6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po investimento</w:t>
            </w:r>
          </w:p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ero cont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ort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ntro di costo prodotto/</w:t>
            </w:r>
          </w:p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tivit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mpi realizzazio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llegato capitolato</w:t>
            </w:r>
          </w:p>
          <w:p>
            <w:pPr>
              <w:pStyle w:val="Heading2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MMOBILIZZAZIONI MATERI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mmobi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pere di manutenzion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traord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mpia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ttrezzature informat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ltre attrezza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cchine ordinarie per uff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rredi e mobi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utomez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ibliote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lt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MMOBILIZZAZION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MMATERI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oftw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icenze d’u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ritti d’au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lt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MMOBILIZZAZIONI FINANZIA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artecipazioni e qu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ltri investimenti mobili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8"/>
        </w:rPr>
      </w:pPr>
      <w:r>
        <w:rPr>
          <w:sz w:val="28"/>
        </w:rPr>
        <w:t>PARTE QUARTA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8"/>
        </w:rPr>
      </w:pPr>
      <w:r>
        <w:rPr>
          <w:sz w:val="28"/>
        </w:rPr>
        <w:t>STRUMENTI PER LA VALUTAZIONE DEI RISULTATI DEI PROGRAMMI (ART.8 COMMA 4 E ART. 24 DPR 254/0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INDAGINI DI CUSTOMER SATISFACTION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QUESTIONARI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NDAGINI TELEFONICH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LTRO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DICATORI DI PERFORMANCE (ART.36 COMMA 1 DPR 254/05)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0"/>
        <w:gridCol w:w="3650"/>
        <w:gridCol w:w="2551"/>
      </w:tblGrid>
      <w:tr>
        <w:trPr/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Di produttività o volu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Di efficienza ed economicit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Di qualità ed efficaci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Di attività e risultat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i qualità ed efficac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DATA </w:t>
      </w:r>
    </w:p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85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IL DIRIGENTE RESPONSABILE</w:t>
      </w:r>
    </w:p>
    <w:p>
      <w:pPr>
        <w:pStyle w:val="Normal"/>
        <w:tabs>
          <w:tab w:val="clear" w:pos="708"/>
          <w:tab w:val="center" w:pos="7371" w:leader="none"/>
        </w:tabs>
        <w:spacing w:before="240" w:after="0"/>
        <w:rPr>
          <w:smallCaps/>
          <w:sz w:val="24"/>
        </w:rPr>
      </w:pPr>
      <w:r>
        <w:rPr>
          <w:smallCaps/>
          <w:sz w:val="24"/>
        </w:rPr>
        <w:tab/>
        <w:t>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60"/>
      <w:jc w:val="center"/>
      <w:outlineLvl w:val="7"/>
    </w:pPr>
    <w:rPr>
      <w:smallCap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8" w:hanging="0"/>
    </w:pPr>
    <w:rPr>
      <w:sz w:val="24"/>
    </w:rPr>
  </w:style>
  <w:style w:type="paragraph" w:styleId="Rientrocorpodeltesto2">
    <w:name w:val="Rientro corpo del testo 2"/>
    <w:basedOn w:val="Normal"/>
    <w:qFormat/>
    <w:pPr>
      <w:spacing w:lineRule="auto" w:line="360"/>
      <w:ind w:left="1418" w:hanging="0"/>
    </w:pPr>
    <w:rPr/>
  </w:style>
  <w:style w:type="paragraph" w:styleId="Corpodeltesto2">
    <w:name w:val="Corpo del testo 2"/>
    <w:basedOn w:val="Normal"/>
    <w:qFormat/>
    <w:pPr>
      <w:spacing w:lineRule="auto" w:line="360"/>
      <w:jc w:val="center"/>
    </w:pPr>
    <w:rPr>
      <w:sz w:val="24"/>
    </w:rPr>
  </w:style>
  <w:style w:type="paragraph" w:styleId="Corpodeltesto3">
    <w:name w:val="Corpo del testo 3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9:34:00Z</dcterms:created>
  <dc:creator>Camera di Commercio</dc:creator>
  <dc:description/>
  <dc:language>en-US</dc:language>
  <cp:lastModifiedBy>pinid</cp:lastModifiedBy>
  <cp:lastPrinted>2006-05-17T10:41:00Z</cp:lastPrinted>
  <dcterms:modified xsi:type="dcterms:W3CDTF">2006-06-23T09:34:00Z</dcterms:modified>
  <cp:revision>2</cp:revision>
  <dc:subject/>
  <dc:title>BUDGET PER CENTRO DI RESPONSABIL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6067105</vt:r8>
  </property>
  <property fmtid="{D5CDD505-2E9C-101B-9397-08002B2CF9AE}" pid="3" name="_AuthorEmail">
    <vt:lpwstr>cristina.sandri@fe.camcom.it</vt:lpwstr>
  </property>
  <property fmtid="{D5CDD505-2E9C-101B-9397-08002B2CF9AE}" pid="4" name="_AuthorEmailDisplayName">
    <vt:lpwstr>Cristina Sandri</vt:lpwstr>
  </property>
  <property fmtid="{D5CDD505-2E9C-101B-9397-08002B2CF9AE}" pid="5" name="_EmailSubject">
    <vt:lpwstr>reinvio file budget</vt:lpwstr>
  </property>
  <property fmtid="{D5CDD505-2E9C-101B-9397-08002B2CF9AE}" pid="6" name="_PreviousAdHocReviewCycleID">
    <vt:r8>-923019727</vt:r8>
  </property>
</Properties>
</file>